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ss concessional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in which the release amount will be included as 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 V2612 V2613 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identifi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but the nominated super fund account is not val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 V2615 V2616 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- reas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6 V26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Member identifi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6 V26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but do not hold an accumulation interest in any super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 fund nominated holds my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eclaration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xcess Concessional Contribution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4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xcess Concessional Contribution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4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5 Excess Concessional Contributions (E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Excess Concessional Contributions</dc:title>
</cp:coreProperties>
</file>