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one mon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two month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three month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four month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dgment status most recent month less five months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for the annual IAS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for the annual GST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quenc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than one month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than two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three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four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five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odgment for the annual IAS retur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odgment for the annual GST retur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Lodgm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D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Lodgm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D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9 Output AS Lodgment Report (OL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Output AS Lodgment Report</dc:title>
</cp:coreProperties>
</file>