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A Health Benefits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Health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Health Management Grou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Doctors' Health Fund Pty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Unity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P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BHS Health Fund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ssnock District Health Benefits Fund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A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H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B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BF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C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Hospitals Contribution Fund of Australia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C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Care Insurance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.com.au Pty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guard Health Benefits Fund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urance Fund of Australia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ople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robe Health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bank Private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dura District Hospital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B Health Funds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s Health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nemedi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TO use on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enix Health Fund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ensland Country Health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s Union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e Bank Health Soci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health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 Lukes Medical and Hospital Benefits Asso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artners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Health Pty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F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fund Limited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Health Insurer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6.7</w:t>
      <w:tab/>
      <w:t xml:space="preserve">Page F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Health Insurer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6.7</w:t>
      <w:tab/>
      <w:t xml:space="preserve">Page F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ID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nam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2 Table 12 : Health Insurer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ID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nam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30:00Z</dcterms:created>
  <dc:creator>Mansbridge, Adam</dc:creator>
  <dc:description/>
  <cp:keywords/>
  <dc:language>en-US</dc:language>
  <cp:lastModifiedBy>Mansbridge, Adam</cp:lastModifiedBy>
  <dcterms:modified xsi:type="dcterms:W3CDTF">2016-07-14T03:30:00Z</dcterms:modified>
  <cp:revision>2</cp:revision>
  <dc:subject/>
  <dc:title>F12 Table 12 : Health Insurers</dc:title>
</cp:coreProperties>
</file>