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head or deputy head of government department, body or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union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on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chief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commodor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vice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p captai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wing command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issioned officer - se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brigadi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lieutenant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lieutenant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ajor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issioned officer - se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apt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and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odo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rear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vice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issioned officer - se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defenc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ush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og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executive - lower (e.g. federal EL1-2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executive - upper (e.g. federal Senior Executive Servi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logistics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rdnance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ransport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upply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nance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istics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ocur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director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director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of nursing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manager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dical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chool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rvice deliv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service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ecurity poli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issioned officer - ju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nd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rmoured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rtille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infant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ilitary pol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speci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issioned officer - ju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ener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bser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issioned officer - ju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lle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itary pol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poli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er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defence - 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ommissioned officer - defenc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on-commissioned officer - se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on-commissioned officer - se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on-commissioned officer - se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manager (non I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ecurity (non I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st 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bak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bak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v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v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circ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ra (film or televis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il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u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- phot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harte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olv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olvenc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bon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ar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Produ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mplo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union officer, official organiser or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on officer, official organiser or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education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education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offic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training systems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systems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defence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defence intelligence analy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intelligence analyst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defence intelligenc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polic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chan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weapons electr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pons electr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eaman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ship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land, engineering, mining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patial scientist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field engineer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field engineer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unications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ervic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uil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aeronaut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armame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electronic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aeronaut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armame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electronic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weapons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pons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oustic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cou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ea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 -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a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neuro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F embry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VF embry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 - exerci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pi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l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ep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guage tutor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language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s tutor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maths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ri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nutri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pharmaceutical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 - Chine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dical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habilitation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leep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ep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uclear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educator (inc.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aff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 (inc.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g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e (inc. unit) or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ar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manager (inc. unit) or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ontolog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rontolog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and family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education and promo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health education and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ublic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intensiv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aediatric intensiv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tical care and emergenc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t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/trauma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dependenc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onatal intensiv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cut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emergency/trau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high depend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eonatal intensiv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mental disabilit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tal retard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retar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y and rehabilit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c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ractice (med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ctice (medical)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and adolescence mental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tal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adolescence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ogeriatric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geriatric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perat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co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room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perativ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ve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aediatrics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s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ursing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ursing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ection contr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urs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infection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officer (defence forc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mote or rural a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officer (defence forc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te or rural area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game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consul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bility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ectual property 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 attor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mark attor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sexual assaul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ual assaul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a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phthal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espi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alib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ibr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onics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rro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os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vionics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command support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command support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nd support equipmen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vehicle mechanic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support equipmen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road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sid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mechanic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v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vionic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vionics technici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onics technician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vionics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technician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technici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technician aircraf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viation technician aircraf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structural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structural fitt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structural fitt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(trad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fitter armame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rmame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motor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unications and information systems controll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specialist communication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information systems sail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and information systems controll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unication information systems sail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specialist communication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unication electronic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lectronic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bearer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bearer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echnician telecommunications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telecommunications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s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veteri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rance di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learance di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borne electronics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borne electronics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ffee machi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rrig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 composit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igat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ffee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bre composi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medical assist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dical assista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dical assistan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ssistant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a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 mass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childhoo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stant in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ssistant in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 hand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cellar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oustic warfar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dispatch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surveillance operat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life suppor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eospatial imagery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on-commissioned officer - ju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ecurity polic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ignal operator lingui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ignal operator techn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urveillance operat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life support fitt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ewm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field defence guard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 dispatch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life support fitt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bat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ando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armoured personnel carrier M113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Australian light armoured vehicle (ASLAV)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main battle tank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round crewman mission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un numb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arine speciali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on-commissioned officer - ju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artillery meteorology and survey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electronic warfar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weapon locating rada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riflem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systems operat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systems operator mine warfa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o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armoured personnel carrier M113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Australian light armoured vehicle (ASLAV)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main battle tank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warfare - lingui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warfare - technic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spatial imagery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crewman mission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 numb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peciali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police coxsw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coustic warfar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ircrewm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bat systems operat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bat systems operator mine warfa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warfare - lingui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warfare - technic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aval police coxsw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on-commissioned officer - ju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ommissioned officer - defence - 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artillery meteorology and survey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electronic warfar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ground based air defenc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weapon locating rada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flem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polic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al operator lingui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al operator techn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field defence guard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ground based air defenc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's mat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boatswain's mat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fire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in clothes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di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oma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istic pul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id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e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emed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lex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 - Wester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rew attend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 attend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ri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yd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yd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upper (e.g. federal APS5-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middle (e.g. federal APS3-4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lower (e.g. federal APS 1-2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psychological examin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cal examin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echnician preventative medicin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preventative medicin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rid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amusement r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t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n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round crewman aircraft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crewman aircraft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chanic recover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recover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suppl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tores nav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suppl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nav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igh press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pressur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 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ffee ro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ffee ro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sta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a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sel o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bisc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br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p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phe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h regen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 - commercial/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wind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ty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4 Table 4 : Salary and Wages - Occupation Codes</dc:title>
</cp:coreProperties>
</file>