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business continuity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business continuity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business continuity test must be satisfied before they can be deducted/appli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business continuity test must be satisfied before they can be deducted/appli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Losses Schedule for Unconsolidated Entities</dc:title>
</cp:coreProperties>
</file>