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306 V1407 V1421A V1422A V1526E V1526F V1564C V1571 V1584 V2425 V2641 V2642 V2658 V2664 V2665 V2666 V2667 V2668 V2669 V2678 V2682 V28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0 V1050 V1129 V2099 V2105 V2279 V2398 V2402 V2425 V28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083 V239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the first required return for a newly registered SMSF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87 V2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other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audit was comple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part B of the audit report qual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udit report was qualified, have the reported compliance issues been rect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-KG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1 V2815 V2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-KG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3 V2815 V2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-KG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2 V2814 V2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service address ali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D V2436 V2437 V28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 Benefit 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fund wound up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201 V2209 V2226 V2496 V2497 V2765 V2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wound 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3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wound up, have all tax lodgment and payment obligations been m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pay an income stream to one or more members in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8 V2709 V2710 V2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8 V2710 V2717 V2722 V27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ch method did you use to calculate your exempt current pension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9 V27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 actuarial certificate obtain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ny other income that was assess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6 V2722 V2767 V2771 V27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182C V2206 V2207 V2642 V265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 and other leasing and hiring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26A V10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026A V1026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ransfer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s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B V1526D V1526E V1564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912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4A V734B V1912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4A V7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212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-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E V709B V2207 V2211 V2253 V2436 V243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of liability to LIC or P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F V1912B V2204 V2205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4 V2205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income due to fund tax status 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arm's length private company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arm's length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other non-arm's length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79A V2206 V2207 V2716 V2722 V2771 V27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M1053 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increa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3A V733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A V733B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33C V73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C V733D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709B V1579A V15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no-TFN-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36 V2437 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2253 V2485 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ates and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total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 V2884 V2885 V28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stage venture capital limited partnership (ESVCLP)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stage investor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fundable carry forward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85 V28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total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8 V2489 V2490 V2491 V2622 V2884 V2885 V28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fund's franking credit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ration credit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 V28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9 V2490 V2491 V2622 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88 V2489 V24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02AAM interest 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 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 (excluding capital gai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64C V19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where ABN or TFN not quoted (non-individua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26B V15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foreign resident capital gains withholding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ffset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s rai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 adjustment for wound up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65 V2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 adjustment for new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87 V2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due or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5 V1579A V15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9 V2232 V2329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03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3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2209 V2210 V2329 V2397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 V1217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210 V2211 V2212 V2397 V2399 V2400 V24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960 V2210 V2396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6 V2406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1 V2212 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BN of principal emplo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injur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pouse and chil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third party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Non-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ontributions from non-complying funds and previously non-complying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ny other contributions (including Super Co-contributions and Low Income Super Contributio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ot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 V2216 V23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llocated earnings or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Inward rollovers and transf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2 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utward rollovers and transf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699 V2700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9 V27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01 V2702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1 V27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losing 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227 V2329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Un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ife insurance polic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other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h and term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secur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ed recourse borrowing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 V2705 V2839 V28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ctables and personal use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 loan to, lease to or investment in, related parties (known as in-house assets)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 loan to, lease to or investment in, related parties (known as in-house assets) at the end of the income year?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fund had an LRBA, were the LRBA borrowings from a licensed financial institu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39 V28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members or related parties of the fund use personal guarantees or other security for the LRB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39 V28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s for limited recourse borrowing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37 V2839 V28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issible temporary borrowing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orrowing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8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member closing account bal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6 V2227 V2257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 Ac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ability information - other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non-individual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pract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3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3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2 Self Managed Superannuation Fund (M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3:06:00Z</dcterms:created>
  <dc:creator>Mansbridge, Adam</dc:creator>
  <dc:description/>
  <cp:keywords/>
  <dc:language>en-US</dc:language>
  <cp:lastModifiedBy>Mansbridge, Adam</cp:lastModifiedBy>
  <dcterms:modified xsi:type="dcterms:W3CDTF">2017-04-25T23:06:00Z</dcterms:modified>
  <cp:revision>2</cp:revision>
  <dc:subject/>
  <dc:title>Self Managed Superannuation Fund</dc:title>
</cp:coreProperties>
</file>