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 V26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 V2658A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non-qualifying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earnout right cre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5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ed net capital gain or capital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chosen to apply the transitional CGT relief for superannuation fund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capital gain amount de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4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4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3:38:00Z</dcterms:created>
  <dc:creator>Mansbridge, Adam</dc:creator>
  <dc:description/>
  <cp:keywords/>
  <dc:language>en-US</dc:language>
  <cp:lastModifiedBy>Mansbridge, Adam</cp:lastModifiedBy>
  <dcterms:modified xsi:type="dcterms:W3CDTF">2017-05-18T23:38:00Z</dcterms:modified>
  <cp:revision>2</cp:revision>
  <dc:subject/>
  <dc:title>Capital Gains Tax Schedule</dc:title>
</cp:coreProperties>
</file>