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7 V133 V1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7 V133 V1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77 V85 V112A V112B V113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ing a client for Income Tax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4A V1924B V1924F V1925A V192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ete a client for Income Tax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4A V1924B V1925A V192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nge of name for Income Tax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4A V1924B V1924F V1925F V1927C V193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nge of address for Income Tax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4A V1924B V1924F V1925A V192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adding a client for Activity Statement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33 V1136 V1924A V1924C V1924D V1924F V1925C V1925D V19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3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P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deleting a client for Activity Statement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32 V1133 V1924A V1924C V1924D V1924F V1925C V1925D V19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3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P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modifying an existing clients details for Activity Statement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32 V1133 V1136 V1924A V1924E V1924F V1925C V1925D V19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6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P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est to receive Activity Statement for this client via EL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33 V1924A V1924C V1924D V1924F V1925C V1925D V19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P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est to cease receiving Activity Statement for this client via EL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32 V1924A V1924C V1924D V1924F V1925C V1925D V19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payer deceased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4A V1924C V1924E V1924F V1927A V192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rther returns not necessary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4A V1924G V1928A V192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turn not necessary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4A V1924G V1928A V192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NN/RNN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928A V192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8A V192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 the client an individual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5A V1925B V1925C V1925D V1925F V1926A V1926B V1927A V1927B V1927C V1928A V1928B V193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925A V1925C V1926B V1927A V192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D V12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5A V1925C V1926B V1927A V192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925B V1925D V1926A V1928B V193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28A V1200 V1204 V1925C V1925D V19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2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4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1925A V1925B V1925C V1925D V1927A V1928A V1928B V1932 V193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iling numeri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M V1925A V192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for service of notice - Street addr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M V1212 V1925C V1925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for service of notice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for service of notice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for service of notice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for service of notice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925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's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Client Updat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1</w:t>
      <w:tab/>
      <w:t xml:space="preserve">Page B3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Client Updat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1</w:t>
      <w:tab/>
      <w:t xml:space="preserve">Page B3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35 Client Update (CU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4:50:00Z</dcterms:created>
  <dc:creator>Mansbridge, Adam</dc:creator>
  <dc:description/>
  <cp:keywords/>
  <dc:language>en-US</dc:language>
  <cp:lastModifiedBy>Mansbridge, Adam</cp:lastModifiedBy>
  <dcterms:modified xsi:type="dcterms:W3CDTF">2017-01-30T04:50:00Z</dcterms:modified>
  <cp:revision>2</cp:revision>
  <dc:subject/>
  <dc:title>Client Update</dc:title>
</cp:coreProperties>
</file>