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 Healt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Health Management Gro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octors' Health Fund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Unity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ssnock District Health Benefits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Corporate Health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A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s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Hospitals Contribution Fund of Australia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Care Insurance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.com.au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guard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 Fund of Australia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ople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robe Healt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bank Private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dura District Hospital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 Health Fund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M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s &amp; Midwives Health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emedi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TO use on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enix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land Country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Union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Bank Health Soc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 Lukes Medical and Hospital Benefits Asso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artner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Health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F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fund Limi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2 Table 12 : Health Insurer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12 Table 12 : Health Insurers</dc:title>
</cp:coreProperties>
</file>