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1407 V1421A V1422A V1526E V1526F V1564C V1571 V2425 V2641 V2642 V2658 V2664 V2665 V2666 V2667 V2669 V2678 V2682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 V283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ignificant global entit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566</w:t>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884 V2885 V28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arly stage venture capital limited partnership (ESVCLP)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arly stage investor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D2</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85 V28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8 V2489 V2490 V2491 V2622 V2884 V2885 V28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H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loration credit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 V283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 (excluding capital gai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foreign resident capital gains withholding amoun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8</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3:38:00Z</dcterms:created>
  <dc:creator>Mansbridge, Adam</dc:creator>
  <dc:description/>
  <cp:keywords/>
  <dc:language>en-US</dc:language>
  <cp:lastModifiedBy>Mansbridge, Adam</cp:lastModifiedBy>
  <dcterms:modified xsi:type="dcterms:W3CDTF">2017-05-18T23:38:00Z</dcterms:modified>
  <cp:revision>2</cp:revision>
  <dc:subject/>
  <dc:title>Superannuation Fund</dc:title>
</cp:coreProperties>
</file>