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qu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, both ELS and non-ELS and FLOCS mar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 as a percentage of total number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 not lodged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weekly data up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5 Lodgment Statistics Report (O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Lodgment Statistics Report</dc:title>
</cp:coreProperties>
</file>