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1412 V1584 V2317 V2425 V2641 V2642 V2645 V2647 V2658 V2664 V2665 V2666 V2667 V2668 V2669 V2675 V2682 V2826 V28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2116 V2117 V2147 V2148 V2316 V2361 V2425 V2688 V2761 V2781 V2802 V2826 V2878 V2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5 V2316 V2372A V2372B V2372C V2372D V2834 V28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mob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2145 V2198 V2316 V2688 V2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6 V2867 V2868 V2869 V28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9 N560 N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 V28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2 V2863 V28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 V28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G V408A V27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premiums eligible for Australian Government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3 V2694 V2764 V2802 V2803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4 V28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holiday maker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3 V2864 V2893 V2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s from employers exempt from FBT under section 57A of the FBTAA 1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0 V28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s from employers not exempt from FBT under section 57A of the FBTAA 1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0 V28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 V2850 V28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gen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408A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131 V153A V281 V282 V408A V1674 V2357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 from employers exempt from FBT under section 57A of the FBTAA 1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2 V28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 from employers not exempt from FBT under section 57A of the FBTAA 1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2 V28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 V2852 V28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exempt pension income that your spouse received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pecified exempt payments that your spous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, fencing asset and fodder storage as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 V28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share of net small business income less deductions attributable to that sha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 share of net small business income less deductions attributable to that sha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foreign resident withholding amounts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2146A V2737 V28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- natural disaster and drough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60 M1062 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foreign resident capital gains withholding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 for disability aids, attendant care or aged ca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alid and invalid care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stage venture capital limited partnership (ESVCLP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stage investo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8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 V2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business deduction for decline in value of water facility, fencing asset and fodder storage as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3:06:00Z</dcterms:created>
  <dc:creator>Mansbridge, Adam</dc:creator>
  <dc:description/>
  <cp:keywords/>
  <dc:language>en-US</dc:language>
  <cp:lastModifiedBy>Mansbridge, Adam</cp:lastModifiedBy>
  <dcterms:modified xsi:type="dcterms:W3CDTF">2017-04-25T23:06:00Z</dcterms:modified>
  <cp:revision>2</cp:revision>
  <dc:subject/>
  <dc:title>Individual</dc:title>
</cp:coreProperties>
</file>