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16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global Agent/Intermediary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 V16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gent/Intermediary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client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 client's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1 Tax agent/Intermediary update of correspondence preference (C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Tax agent/Intermediary update of correspondence preference</dc:title>
</cp:coreProperties>
</file>