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2D V182A V182B V182C V182D V182E V211 V212 V230 V368 V3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Explanation and justification for work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Description of car (make, mode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Clai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A V195 V231 V1374 V28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Log book method - Business % shown in log boo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A V198B V13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Log book method - business %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A V1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Total business kilometres (cents per km method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5 V28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1 V232A V2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A V182A V28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Explain how these expenses relate to your wor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B V211 V212 V233 V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Details of "other"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Standard evidence/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B V184 V212 V232B V233 V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B V18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form, protective or occupation specific clothing and laundry expenses - Description of clothing and justification for work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Category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C V242 V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Details of "other" clothing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C V192 V232C V242 V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C V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Explain how expenses relate to current work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Name of cour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Instit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2D V182D V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Details of "other"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 V214 V221 V23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Explanation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Gr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 V2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s82A reduc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7A V2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Net deduction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D V182D V2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Explanation and justification for work purposes of each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E V230 V248 V15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Details of "other"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business %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E V217 V232E V2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E V18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Work Related Expen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Work Related Expen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9 Work Related Expenses (W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Work Related Expenses</dc:title>
</cp:coreProperties>
</file>