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72A V1372B V1404 V1405 V1407 V1412 V1526D V1561 V1581 V1582 V15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ure of income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12 V1560A V1560B V1560C V1560E V1563A V1563B V1563C V1563D V1609A V1609B V1609C V1611A V1611B V1611C V1612A V16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Payer Australian Business Number or Withholding Pay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5 V1410 V1563A V1563B V1563C V1563D V1564B V1564C V1564D V1609A V1609B V1609C V161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gross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4 V1410 V1526E V1526F V1560A V1560B V1560C V1560E V1611A V1611B V1611C V16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payment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05 V1407 V1526E V1526F V1560A V1560B V1560C V1560E V1563A V1563B V1563C V1563D V1564B V1564C V1564D V1609A V1609B V1609C V1611A V1611B V1611C V1612A V16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Payer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yment Summary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2</w:t>
      <w:tab/>
      <w:t xml:space="preserve">Page C2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yment Summary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2</w:t>
      <w:tab/>
      <w:t xml:space="preserve">Page C2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4 Payment Summary Schedule (P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2:33:00Z</dcterms:created>
  <dc:creator>Mansbridge, Adam</dc:creator>
  <dc:description/>
  <cp:keywords/>
  <dc:language>en-US</dc:language>
  <cp:lastModifiedBy>Mansbridge, Adam</cp:lastModifiedBy>
  <dcterms:modified xsi:type="dcterms:W3CDTF">2017-03-20T02:33:00Z</dcterms:modified>
  <cp:revision>2</cp:revision>
  <dc:subject/>
  <dc:title>Payment Summary Schedule</dc:title>
</cp:coreProperties>
</file>