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844 V2482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 or Amended Schedul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Industry - Innovation Australia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iminary calcul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Research service provider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Research service providers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tional R&amp;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 V2507A V2507B V2507C V2507D V2515 V2892A V2892B V2892C V289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revenue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diture on feedstock inputs attributable to feedstock outpu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adjustment - additional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related to 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expenditure for which recoupment(s)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recoupment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to associates incurred in prior year, not paid, not claimed (carried forwar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 claimed under other provi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exempt entity ownership of 50%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775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aggregated turnover of $20 million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9 V2510 V2775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509 V2511 V2513 V2618 V2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s from additional table where applic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 V2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excluded from 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512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C V2507D V2508 V2510 V2892C V289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A V2507B V2508 V2810 V2892A V289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2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2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0 Research and Development Tax Incentive Schedule (B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33:00Z</dcterms:created>
  <dc:creator>Mansbridge, Adam</dc:creator>
  <dc:description/>
  <cp:keywords/>
  <dc:language>en-US</dc:language>
  <cp:lastModifiedBy>Mansbridge, Adam</cp:lastModifiedBy>
  <dcterms:modified xsi:type="dcterms:W3CDTF">2017-03-20T02:33:00Z</dcterms:modified>
  <cp:revision>2</cp:revision>
  <dc:subject/>
  <dc:title>Research and Development Tax Incentive Schedule</dc:title>
</cp:coreProperties>
</file>