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4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, 2016, 201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HE, COK, CUW, CYM, CYP, DMA, GGY, GIB, GRD, HKG, IMN, IRL, JEY, KNA, LBR, LCA, LIE, LUX, MCO, MHL, MSR, MUS, NIU, NLD, NRU, PAN, SGP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HE, COK, CUW, CYM, CYP, DMA, GGY, GIB, GRD, HKG, IMN, IRL, JEY, KNA, LBR, LCA, LIE, LUX, MCO, MHL, MSR, MUS, NIU, NLD, NRU, PAN, SGP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HE, COK, CUW, CYM, CYP, DMA, GGY, GIB, GRD, HKG, IMN, IRL, JEY, KNA, LBR, LCA, LIE, LUX, MCO, MHL, MSR, MUS, NIU, NLD, NRU, PAN, SGP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1, 35, 36, 40, 4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T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V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V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V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J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, EUR, GBP, JPY, CNY, KRW, NZD, AED, HKD, CAD, MYR, SEK, INR, CHF, SGD, 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, EUR, GBP, JPY, CNY, KRW, NZD, AED, HKD, CAD, MYR, SEK, INR, CHF, SGD, 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, EUR, GBP, JPY, CNY, KRW, NZD, AED, HKD, CAD, MYR, SEK, INR, CHF, SGD, 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K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L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, FI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4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4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38:00Z</dcterms:created>
  <dc:creator>Mansbridge, Adam</dc:creator>
  <dc:description/>
  <cp:keywords/>
  <dc:language>en-US</dc:language>
  <cp:lastModifiedBy>Mansbridge, Adam</cp:lastModifiedBy>
  <dcterms:modified xsi:type="dcterms:W3CDTF">2017-05-18T23:38:00Z</dcterms:modified>
  <cp:revision>2</cp:revision>
  <dc:subject/>
  <dc:title>F5 Table 5 : Valid Values for Current Year</dc:title>
</cp:coreProperties>
</file>