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fund 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income due to fund tax status 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Transfer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to shareholder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arm management deposits o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T EY MS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T EY MS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or de facto spouse'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fund or trust made a payment or transferred a benefit that is included in the assessable income of the recipient under section 290-1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any tax payable by the truste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M ET OR 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client an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name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address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ing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ete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urn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ther returns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deceas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for a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client li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ish to receive unsolicited report(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minate an ELS primary transmitt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sion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EX EY GA GB GI GR RR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expect to lodge FBT return forms for future year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statutory formula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actual operating cos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s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Gross taxable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provided by an income tax exempt bod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exempt body-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s tax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b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s instalment amounts reported on activity stat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or credit d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branch office that services the tax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lodgment code (C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type code (C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pha sort key /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evel (T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code (SA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st year lodged (L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code (LC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address code (R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axpay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L OM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est date for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superfund Classification code (CLASS'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demanded code (CY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hange unsolicited report statu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nominate an ELS primary transmitter numb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un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ate when the report is gener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practice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C OG OI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or, sub-contractor &amp; commiss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either a direct or indirect interest in a controlled foreign company (CF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or trus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- lump sum payments in arr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of managing tax affai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ales of goods and servi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clai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banking unit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deduction for capital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int/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Tax offse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spouse for the full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 related self-education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ion - number of days full levy exemption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identifi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s and other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s - net taxable income from R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ell any goods or services using the intern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 and wag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Health insurer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Membership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amount of UPP of foreign pension or ann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ntributions on behalf of your spous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ays not liable for surchar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ependent childr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alid and invalid carer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Total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Total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business deduction for decline in value of water facility, fencing asset and fodder storage as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El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exempt pension income that your spouse received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deduction for decline in value of water facility, fencing asset and fodder storage as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Index of all Tags Part B</dc:title>
</cp:coreProperties>
</file>