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28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A V528B V52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28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C V52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C V52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528A V5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62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B V56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62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A V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A V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 V56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A V119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1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B V119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B V119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 V119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e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mployees receiving fringe benefits during the FBT year for this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expect to lodge FBT return forms for future year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 V27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1 aggregat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1 aggregate factor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4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2 aggregat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2 aggregate factor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5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 Non-exempt amount (hospitals, ambulances, public benevolent institutions and health promotion charities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s tax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5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tax pay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5 V557 V1193 V1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 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 non-rebat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3 V1643A V1643B V1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reb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7 V1193 V1643A V164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7 V559 V27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 instalment amounts reported on activity stat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9 V27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or credit d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car - statutory formula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car - actual operating cos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ans gran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an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an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ans grante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waiver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waiver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s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Gross taxable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ertainment provided by an income tax exempt body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tax exempt body-entertainment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l entertainmen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l entertainment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ringe Benefits Ta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ringe Benefits Ta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3 Fringe Benefits Tax (E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Fringe Benefits Tax</dc:title>
</cp:coreProperties>
</file>