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9 V77 V133 V14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ar of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9 V77 V133 V14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77 V85 V112A V112B V113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39 V12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 you using this form for an election, a revocation or a variation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2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7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C V137E V138A 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M V1213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I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vious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C V137E V138A 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M V1212 V1213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 any time during the period from the election commencement time until the time the election is made, was the central management and control of the trust outside Australia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4A V434B V4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tral management and control of trust outside Australia at all times during the relevant period - Full period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34A V434B V449 V4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X-DT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tral management and control of trust was outside Australia during the relevant period - Dat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4A V434B V449 V473B V1304A V2265 V2269 V227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X-DT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tral management and control of the trust outside Australia during the relevant period - Dat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4A V434B V449 V473B V130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472A V472B V473B V1027A V137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does not have a TFN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2A V472B V473B V1027A V137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name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3B V1032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name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473B V1027A V1027B V1031 V1032 V137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N2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name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3B V1032 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name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473B V1031 V10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name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473B V10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name - Non-individual name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473B V1027A V1027B V1040 V137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N2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name - Non-individual name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473B V10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ACN/ARB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 V4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postal address - Street name and number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L V210M V473B V1027A V1213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postal address - Street name and number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L V210M V473B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 V473B V102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4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4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 V4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 any time during the relevant period was trustee a non-resident for tax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5A V435B V473B V102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was a non-resident for tax purposes at all times during the relevant period - Full period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35A V435B V462 V4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d trustee was non-resident for tax purposes during the relevant period -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5A V435B V436 V462 V473B V1304A V2266 V2270 V227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5 N48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d trustee was a non-resident for tax purposes during the relevant period -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5A V435B V436 V462 V473B V130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year specified for the purposes of the family trust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3B V2273 V2274 V2275 V227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stituted accounting period - Dat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0 V473B V1301A V2091 V2265 V2266 V2268 V2273 V2274 V2275 V2277 V23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stituted accounting period - Dat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0 V473B V130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commencement time for the family trust election or the effective date of a variation by way of an order, an agreement or an award.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3B V2091 V2269 V2270 V2272 V2273 V2275 V2277 V23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473A V473B V13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does not have a TFN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3A V473B V13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Date of bir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3B V2091 V2268 V2272 V227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3B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473B V10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473B V10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473B V13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3B 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current address of principal place of residence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M V4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current address of principal place of residence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 V4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current address of principal place of residence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4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current address of principal place of residence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4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current address of principal place of residence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 V4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 name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68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 name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43 V1053 V1068 V109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N25 N2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 name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68 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 name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43 V106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 N2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 name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N2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 name - non-individual name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052 V1053 V109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N25 N2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 name - non-individual name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0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N2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trustee signed declar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9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urs taken to prepare and complete this for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 N10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Family Trust Entity Election/Revocation Standalon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7.1</w:t>
      <w:tab/>
      <w:t xml:space="preserve">Page B3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Family Trust Entity Election/Revocation Standalon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7.1</w:t>
      <w:tab/>
      <w:t xml:space="preserve">Page B3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39 Family Trust Entity Election/Revocation Standalone (XX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4:50:00Z</dcterms:created>
  <dc:creator>Mansbridge, Adam</dc:creator>
  <dc:description/>
  <cp:keywords/>
  <dc:language>en-US</dc:language>
  <cp:lastModifiedBy>Mansbridge, Adam</cp:lastModifiedBy>
  <dcterms:modified xsi:type="dcterms:W3CDTF">2017-01-30T04:50:00Z</dcterms:modified>
  <cp:revision>2</cp:revision>
  <dc:subject/>
  <dc:title>Family Trust Entity Election/Revocation Standalone</dc:title>
</cp:coreProperties>
</file>