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461 V2462 V2467 V2499 V2500 V2629 V28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Country-by-Country reporting apply to yo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lodged Part A of your local file at the same time as your income tax retur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81 V2882 V28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total of your international related party dealings over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882 V28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dealings with international related parties, apart from the dealings with related parties located in specified countr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23A V252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A 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B 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C 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dealings with international related parties located in specified countr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28A V2528B 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A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B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C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national related party dealings involving tangible property of a revenue nature, including trading stock and raw materia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3A V2533B V25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3A V2533B V25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international related party dealings involving royalties or licence fe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36A V25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A V2538A V2538B V2539A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national related party dealings involving rent or leasing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0A V2540B V25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0A V2540B V2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service arrangement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3A V254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rivative transaction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 derivative types - derivativ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 V25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engage in the trading of derivatives globally through a trading structure in which you shared global profits from these activitie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enter into any debt factoring or securitisation arrangement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7A V25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book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conside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book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conside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alings of a financial nature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borrow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borrowed - interest free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loan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loaned - interest free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0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0 V2551A V25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returned a foreign exchange gain or deducted a foreign exchange loss in relation to dealing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888A V288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ies foreign exchange gains and losses - Transaction typ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88A V2888B V28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F-K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ies foreign exchange gains and losses - Currency - transaction typ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88A V288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F-K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ies foreign exchange gains and losses - Foreign exchange losses deducted - transaction typ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88A V288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F-K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ies foreign exchange gains and losses - Foreign exchange gains returned - transaction typ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88A V288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ies foreign exchange gains and losses - All other currencies - foreign exchange losses deducted - transaction typ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8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ies foreign exchange gains and losses - All other currencies - foreign exchange gains returned - transaction typ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8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ies foreign exchange gains and losses - Transaction typ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89 V2890 V289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L-KK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ies foreign exchange gains and losses - Currency - transaction typ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9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L-KK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ies foreign exchange gains and losses - Foreign exchange losses deducted - transaction typ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9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L-KK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ies foreign exchange gains and losses - Foreign exchange gains returned - transaction typ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9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ies foreign exchange gains and losses - All other currencies - foreign exchange losses deducted - transaction typ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9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ies foreign exchange gains and losses - All other currencies - foreign exchange gains returned - transaction typ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9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ies foreign exchange gains and losses - Transaction type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89 V2890 V289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R-KK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ies foreign exchange gains and losses - Currency - transaction type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9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R-KK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ies foreign exchange gains and losses - Foreign exchange losses deducted - transaction type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9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R-KK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ies foreign exchange gains and losses - Foreign exchange gains returned - transaction type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9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ies foreign exchange gains and losses - All other currencies - foreign exchange losses deducted - transaction type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9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ies foreign exchange gains and losses - All other currencies - foreign exchange gains returned - transaction type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9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other international related party dealings of a revenue natur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dispose of or acquire any tangible/intangible property of a non-revenue (capital) nature to or from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5A V25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consideratio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consideration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main capital asset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ment of intellectual property - Consideratio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ment of intellectual property - Consideration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ment of intellectual property - Main capital asset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K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ment of intellectual property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ment of shares or other equity interests - Consideratio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ment of shares or other equity interests - Consideration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ment of shares or other equity interests - Main capital asset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ment of shares or other equity interest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ment of loans or debts (not liabilities) - Consideratio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ment of loans or debts (not liabilities) - Consideration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ment of loans or debts (not liabilities) - Main capital asset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ment of loans or debts (not liabilities)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tangible property - Consideratio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tangible property - Consideration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tangible property - Main capital asset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tangible property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rovide any of the following for no payment or a non-monetary payment, or receive any of the following for a non-monetary payment to/from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7A V25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capital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capital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revenue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revenue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capital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capital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revenue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revenue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rovide or receive share-based employee remuneration to or from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-based employee remuneration - Recharge amount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-based employee remuneration - Recharge amount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party to a cost contribution arrangement for developing, producing or obtaining assets or rights with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a restructuring event occur in the current year involving international related parties or your branch operation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 V2882 V28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entity or branch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capital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main nature of restruc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Was there a contemporaneous professional valuation study or transfer pricing analysis of the restructuring event undertake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last three income years, including the current income year, did you revalue any assets following a restructuring event involving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82 V28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y branch operations (including Australian branch operations if you are a non-resident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bearing loans -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free loans for TR2005/11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bearing loans -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free loans for TR2005/11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Internal trading stock transfers - trading stock purchase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Internal trading stock transfers - trading stock sales procee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claimed or returned for other internally recorded dealings - amounts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claimed or returned for other internally recorded dealings - amounts return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Description of amounts claimed/return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old any financing arrangements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debt interests - amounts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debt interests - amounts provi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equity interests - amounts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equity interests - amounts provi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subject to the Taxation of Financial Arrangements rules contained in Division 230 of the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6A V2566B V28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air value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oreign exchange retranslation method - general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oreign exchange retranslation method - qualifying foreign exchange account(s)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hedging financial arrangements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reliance on financial reports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no election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ests in controlled foreign companies (CFCs) or controlled foreign trusts (CFTs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7 - CFCs change of resid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9A - CFCs/CFTs and interposed Australian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FC that was a resident of an unlisted country that provided a benefit (as defined in section 47A of the ITAA 1936), either directly or indirectly, to you or any of your related entities at any time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foreign branch operations or any direct or indirect interests in foreign companies or foreign tru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deductible expenses incurred in deriving section 23AH non-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ubdivision 768-A - foreign equity distributions on minimum 10% participation interests in foreign companie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ubdivision 768-A - foreign equity distributions on minimum 10% participation interests in foreign companie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ubdivision 768-A - foreign equity distributions on minimum 10% participation interests in foreign companie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foreign non-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bt deductions in earning non-assessable non-exempt foreign income (s25-90 or 230-15(3)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7A V25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deductions in earning non-assessable non-exempt foreign income claimed under s25-90 or 230-15(3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7A V2577B V2578A V2578B V25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capital gains tax (CGT) events in relation to your interest in a foreign compan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9A V2579B V25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A V25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loss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loss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last three income years, including the current income year, did you directly or indirectly transfer property, money or services to a non-resident trust, where that non-resident trust was still in existence during that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-JU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to a non-resident trust - transfer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-JU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to a non-resident trust - exemp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beneficiary of a non-resident trust or did you have an interest in, or an entitlement to acquire an interest in, either the income or capital of a non-resident trust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partner in a foreign hybrid limited partnership (FHLP) or shareholder in a foreign hybrid company (FHC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FHLPs or FHCs you had an interest 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your share of net income/distribution of prof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 V2586A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rules affect yo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7B V2588 V25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an Australian resident company elected under subdivision 820-FB of the ITAA 1997 to treat your qualifying Australian branch operations as part of a consolidated group, MEC group or a single company for thin capitalisation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7B V2589A V2589B V25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of the entity making the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as your entity type at the end of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7A V2589A V2589B V2591 V2592 V2592A V2592B V2597A V2597B V2597C V2599A V2599B V2599C V2602A V2602B V260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change your entity status from 'general' to 'financial'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method did you use to calculate your average valu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Deb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2 V2593 V2594 V25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Debt deductions on debt from related non-resi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Amount of debt deduction disallow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1 V2592 V2592A V25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Adjusted average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n authorised deposit-taking institution (ADI) for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(adjusted) average equity capi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safe harbour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equity capital shortfal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2A 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risk weighted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equity capital attributable to overseas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risk weighted assets attributable to overseas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controlled foreign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tier 1 prudential capi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investing ADI - average of risk weighted assets attributable to Australian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investing ADI - average value of dotation capi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non-authorised deposit taking institution (non-ADI) for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sset revaluation amount for thin capitalisation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Safe harbour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Excess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2 V2593 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non-deb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exce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excluded equity intere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entity - average zero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entity - average on-l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entity - average value of controlled foreign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entity - average value of controlled foreign entity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ly on arm's length te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600A V2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m's length debt (non-ADI) or capital (ADI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0A V2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ly on worldwide gearing debt/capital te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601A V26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5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 - worldwide group capital rati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 - worldwide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gearing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statement worldwide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2B V2601A V2601B V260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average Australia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2B V2601A V2601B V260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 foreign bank or other qualifying financial entity that has not elected out of Part IIIB of the ITAA 1936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notional amount taken to be borrowed under section 160ZZZ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amount of interest taken to be paid under section 160ZZZA, excluding amounts attributable to OB activities of offshore banking units (OBU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amount of interest taken to be paid under section 160ZZZA attributable to OB activities of OBU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 V26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section 160ZZZJ withholding tax paid on notional interes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n offshore banking unit (OBU) or the head company of a consolidated group that included an OB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5A V2605B V2606 V26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OB deduction and apportionable OB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fraction of foreign income tax on OB income claimed under division 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onduit Foreign Income balance and/or distribute amounts of Conduit Foreign Income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condui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it foreign income distributed during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 unfranked non-portfolio dividend account (section 46FB ITAA 1936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5 V26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unfranked non-portfolio dividend account at year e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5 V2636 V2637A V2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unfranked non-portfolio dividend account at year end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35 V2636 V2637A V2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ay amounts of interest exempt from withholding tax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paid to financial institution exempt from withholding under a DT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8A V2638B 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A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38A V263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28F exempt 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28FA exempt 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national Dealing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2</w:t>
      <w:tab/>
      <w:t xml:space="preserve">Page C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national Dealing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2</w:t>
      <w:tab/>
      <w:t xml:space="preserve">Page C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9 International Dealing Schedule (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2:33:00Z</dcterms:created>
  <dc:creator>Mansbridge, Adam</dc:creator>
  <dc:description/>
  <cp:keywords/>
  <dc:language>en-US</dc:language>
  <cp:lastModifiedBy>Mansbridge, Adam</cp:lastModifiedBy>
  <dcterms:modified xsi:type="dcterms:W3CDTF">2017-03-20T02:33:00Z</dcterms:modified>
  <cp:revision>2</cp:revision>
  <dc:subject/>
  <dc:title>International Dealing Schedule</dc:title>
</cp:coreProperties>
</file>