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date when the report is genera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practice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lodgment status for the most recent mon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lodgment status for the most recent month less one mon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lodgment status for the most recent month less two month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lodgment status for the most recent month less three month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lodgment status for the most recent month less four month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dgment status most recent month less five months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 for the annual IAS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 for the annual GST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taxpay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quenc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latest month when lodgment is due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latest month when lodgment is due less than one month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latest month when lodgment is due less than two month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latest month when lodgment is due less three month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latest month when lodgment is due less four month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latest month when lodgment is due less five month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lodgment for the annual IAS retur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lodgment for the annual GST retur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 statu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6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put AS Lodgment Repor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1</w:t>
      <w:tab/>
      <w:t xml:space="preserve">Page D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put AS Lodgment Repor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1</w:t>
      <w:tab/>
      <w:t xml:space="preserve">Page D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9 Output AS Lodgment Report (OL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4:50:00Z</dcterms:created>
  <dc:creator>Mansbridge, Adam</dc:creator>
  <dc:description/>
  <cp:keywords/>
  <dc:language>en-US</dc:language>
  <cp:lastModifiedBy>Mansbridge, Adam</cp:lastModifiedBy>
  <dcterms:modified xsi:type="dcterms:W3CDTF">2017-01-30T04:50:00Z</dcterms:modified>
  <cp:revision>2</cp:revision>
  <dc:subject/>
  <dc:title>Output AS Lodgment Report</dc:title>
</cp:coreProperties>
</file>