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main busin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xplanation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scription of car (make, mode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Explain how these expenses relate to your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Standard evidence/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Category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in how expenses relate to current work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ame of cour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Instit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Gr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Explanation and justification for work purposes of each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clothing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Total business kilometres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nation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first earned 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ntal related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agent fees/commiss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for tena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corporate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allowances (depreciation on pla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, telephone, and post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/lawn mow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 r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s and mainten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ndry rent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Listed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empt income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2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Category 2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ity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dex of all Tags Part C</dc:title>
</cp:coreProperties>
</file>