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(including head company) at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(including head company) at consolidation - Business continuity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(including head company) at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after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after consolidation - Business continuity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after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applied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applied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applied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net capital losses applied - Transferor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net capital losses applied - Available fra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net capital losses applied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you completed item 4 or item 9 in Part A, were the apportionment rules appli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head company cancelled the transfer of a los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s of cancellation of transfer of losses: If you printed Y at label A, complete the following labels - Joining entity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s of cancellation of transfer of losses: If you printed Y at label A, complete the following labels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/applied after consolidation, for which the continuity of ownership test is not passed but the business continuity test is satisfied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/applied after consolidation, for which the continuity of ownership test is not passed but the business continuity test is satisfied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carried forward to later income years for which the business continuity test must be satisfied before they can be deducted/applied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carried forward to later income years for which the business continuity test must be satisfied before they can be deducted/applied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 class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 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D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 year CFC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D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C losses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D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mp sum payment type code bo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superannuation contributions - Fund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ing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fund's franking credits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idated group Statu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superannuation contributions - Fund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cess franking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investor sur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investor first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investor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- Street name and number line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suburb or 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-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ing Cred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H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G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H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G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8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Index of all Tags Part H</dc:title>
</cp:coreProperties>
</file>