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fund had an LRBA, were the LRBA borrowings from a licensed financial institu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members or related parties of the fund use personal guarantees or other security for the LRB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s for limited recourse borrowing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missible temporary 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s from organisations eligible for fringe benefits tax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 from organisations eligible for fringe benefits tax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stage venture capital limited partnership (ESVCLP)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stage venture capital limited partnership (ESVCLP)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amounts withheld from foreign resident capital gains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stage investor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stage investor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ificant global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on-refundable carry forward tax offsets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amounts withheld from foreign resident capital gains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amounts withheld from foreign resident capital gains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amounts withheld from foreign resident capital gains withholding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ificant global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lodged a general purpose financial statement with ASIC in relation to this income year (before the due date for lodgment of such a statement with ASI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ll you be lodging a general purpose financial statement with ASIC in relation to this income year (before the due date for lodgment of such a statement with ASI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on-refundable carry forward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on-refundable carry forward tax offsets to which no beneficiary is entitle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s from organisations not eligible for fringe benefits tax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 from organisations not eligible for fringe benefits tax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rce country of foreign incom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occup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foreign income assessment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median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ndard occupation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tax return TFN equival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tax return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tax return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tax return start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tax return en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tax return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/wa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llow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government allow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ensio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ivide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artnership and trus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other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employee work related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preciation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interest and dividend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UPP of a foreign pens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ersonal super contributions for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other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ing holiday maker ne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Country-by-Country reporting apply to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lodged Part A of your local file at the same time as your income tax retur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returned a foreign exchange gain or deducted a foreign exchange loss in relation to dealing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Transaction type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Currency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Foreign exchange losses deducted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Foreign exchange gains returned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All other currencies - foreign exchange losses deducted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All other currencies - foreign exchange gains returned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Transaction type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Currency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Foreign exchange losses deducted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Foreign exchange gains returned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All other currencies - foreign exchange losses deducted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All other currencies - foreign exchange gains returned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Transaction type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Currency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Foreign exchange losses deducted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Foreign exchange gains returned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All other currencies - foreign exchange losses deducted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ies foreign exchange gains and losses - All other currencies - foreign exchange gains returned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intellectual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intellectual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intellectual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intellectual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shares or other equity interests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shares or other equity interests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shares or other equity interests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shares or other equity interest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loans or debts (not liabilities)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loans or debts (not liabilities)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loans or debts (not liabilities)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gnment of loans or debts (not liabilities)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eferred due to CGT relief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amount de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rt of schedule inform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F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4 Index of all New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dex of all New Tags</dc:title>
</cp:coreProperties>
</file>