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ificant global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C V509D V1203 V1824C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C V509D V520A V520B 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C V509D V520A V521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509C V509D V1213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C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(excluding capital gai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KHG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exploration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38:00Z</dcterms:created>
  <dc:creator>Mansbridge, Adam</dc:creator>
  <dc:description/>
  <cp:keywords/>
  <dc:language>en-US</dc:language>
  <cp:lastModifiedBy>Mansbridge, Adam</cp:lastModifiedBy>
  <dcterms:modified xsi:type="dcterms:W3CDTF">2017-05-18T23:38:00Z</dcterms:modified>
  <cp:revision>2</cp:revision>
  <dc:subject/>
  <dc:title>Partnership</dc:title>
</cp:coreProperties>
</file>