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C V1422A V1571 V1584 V2425 V2462 V2641 V2644 V2658 V2664 V2665 V2666 V2667 V2668 V2669 V2671 V2675 V268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ificant global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9 M1063 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foreign resident capital gains withholding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carry forwar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4 V2855 V2856 V28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carry forward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4 V2855 V28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foreign resident capital gains withholding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ation credits distribu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on-refundable carry forwar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7 V2858 V28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on-refundable carry forward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8 V28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- foreign resident withholding (excluding capital gains)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foreign resident capital gains withholding amoun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on-refundable carry forward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57 V2860 V28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on-refundable carry forward tax offsets to which no beneficiary is entitle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0 V28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7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 V2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3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06:00Z</dcterms:created>
  <dc:creator>Mansbridge, Adam</dc:creator>
  <dc:description/>
  <cp:keywords/>
  <dc:language>en-US</dc:language>
  <cp:lastModifiedBy>Mansbridge, Adam</cp:lastModifiedBy>
  <dcterms:modified xsi:type="dcterms:W3CDTF">2017-04-25T23:06:00Z</dcterms:modified>
  <cp:revision>2</cp:revision>
  <dc:subject/>
  <dc:title>Trust</dc:title>
</cp:coreProperties>
</file>