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hly or Quarterly state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 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sales or GS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591 V1596A V1596B V1599 V16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595A V1595B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ne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503B V1503C V1513A V1513B V15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PAYG income tax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118 V1631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114A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FBT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 over clai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eb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red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A V1591 V1595B V1601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quarterly or month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589A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quarterly/monthly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589A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rt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ST-free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B V1591 V1595B V1601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annual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C V1589B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annual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C V1589B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C V1591 V1595A V1596A V1598 V1601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9C V1596A V15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net GS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B V1597 V1598 V1599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B V1590A V1596A V1596B V1597 V1598 V1599 V1600A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90A V160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, wages and other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payments shown at 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where no ABN is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withheld (excluding any amount shown at W2 or W4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3B V1503C V1585 V1586A V1586B V1587B V1608A V1631A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3B V1586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ax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6A V1587B V1590B V1590D V16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3B V1503C V1586A V1587B V1590B V1590D V1600B V1608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7B V1590B V1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13A V1513B V1527 V1585 V1587A V1587B V1608B V1631B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13A V1513B V1527 V1586B V1587A V160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13B V1527 V1587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varied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13A V1513B V1586B V1587A V1590C V1600C V1608B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6B V1590C V160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FB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C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14A V111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usiness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2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usiness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2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2 Business Activity Statement (GA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Business Activity Statement</dc:title>
</cp:coreProperties>
</file>