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1306 V2079 V20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using this form for an election, a revocation or a variation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2C V473C V1027C V2080 V2081 V2099 V2100 V2101 V2278 V227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7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any time during the period from the election commencement time until the time the election is made, was the central management and control of the trust outside Australia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4A V434B V473C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ral management and control of trust outside Australia at all times during the relevant period - Full perio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34A V434B V449 V473C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X-DT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ral management and control of trust was outside Australia during the relevant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4A V434B V449 V473C V1304A V2101 V2102 V2265 V2269 V227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X-DT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ral management and control of the trust outside Australia during the relevant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4A V434B V449 V473C V1304A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472A V472C V473C V1027C V1373A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2A V472C V473C V1027C V1373A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C V1032 V1215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C V1027B V1027C V1031 V1032 V1373A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C V1032 V1216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C V1031 V1032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C V1031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Non-individual name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473C V1027B V1027C V1040 V1373A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Non-individual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473C V1040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ACN/AR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 V473C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Street name and number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473C V1027C V1213 V1220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Street name and number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473C V1214 V1220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 V473C V1027C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473C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473C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 V473C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any time during the relevant period was trustee a non-resident for tax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5A V435B V473C V1027C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was a non-resident for tax purposes at all times during the relevant period - Full perio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35A V435B V462 V473C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d trustee was non-resident for tax purposes during the relevant period -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5A V435B V436 V462 V473C V1304A V2101 V2102 V2266 V2270 V227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5 N48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d trustee was a non-resident for tax purposes during the relevant period -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5A V435B V436 V462 V473C V1304A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year specified for the purposes of the family trust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3C V2081 V2099 V2100 V2102 V2273 V2274 V2275 V227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0 V473C V1301A V2091 V2102 V2265 V2266 V2268 V2273 V2274 V2275 V2277 V23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0 V473C V1301A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commencement time for the family trust election or the effective date of a variation by way of an order, an agreement or an award.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C V2091 V2100 V2102 V2269 V2270 V2272 V2273 V2275 V2277 V23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473A V473C V1373B V210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3A V473C V1373B V210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C V2091 V2100 V2102 V2268 V2272 V227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C V1215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C V1041 V210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C V104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C V1373B V210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C V1216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current address of principal place of residence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M V473C V210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current address of principal place of residence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 V473C V210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current address of principal place of residence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473C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current address of principal place of residence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473C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current address of principal place of residence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 V473C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later time under paragraph(b)of subsection 272-80(6)from which the family trust election referred in items 10 and 11 of section B ceases to be in for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29 V2080 V2102 V22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income year from which the revocation is to be effective under subsection 272-80(8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080 V2102 V2278 V227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income year for which the details of the election being revoked were included in the tax return for the trust or given to the Commission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488A V1488B V1489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year specified in the election being revok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488A V1488B V1489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 of the specified individu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488A V1488B V1490A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L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488A V1488B V1490A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code of interposed entity - where election in respect of trust and specified individual is being revok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ny/partnership/trust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4A V1373C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474A V1373C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name - Non-individual name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373C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name - Non-individual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ny ACN/AR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address - Street name and number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1213 V1220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address - Street name and number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1214 V1220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68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43 V1053 V1068 V109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5 N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68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43 V106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 N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non-individual name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52 V1053 V109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5 N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non-individual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trustee signed declar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9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Family Trust Entity Election/Revocation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1</w:t>
      <w:tab/>
      <w:t xml:space="preserve">Page C1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Family Trust Entity Election/Revocation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1</w:t>
      <w:tab/>
      <w:t xml:space="preserve">Page C1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12 Family Trust Entity Election/Revocation (X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4:50:00Z</dcterms:created>
  <dc:creator>Mansbridge, Adam</dc:creator>
  <dc:description/>
  <cp:keywords/>
  <dc:language>en-US</dc:language>
  <cp:lastModifiedBy>Mansbridge, Adam</cp:lastModifiedBy>
  <dcterms:modified xsi:type="dcterms:W3CDTF">2017-01-30T04:50:00Z</dcterms:modified>
  <cp:revision>2</cp:revision>
  <dc:subject/>
  <dc:title>Family Trust Entity Election/Revocation</dc:title>
</cp:coreProperties>
</file>