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865 V28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 country of foreign incom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foreign income assessment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7 V2868 V2869 V2870 V2871 V2872 V2873 V2874 V2875 V2876 V2877 V2878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7 V2871 V2872 V2873 V28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median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71 V2872 V28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 occupation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7 V2871 V2872 V28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tax return TFN equival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70 V2872 V28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tax return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870 V2872 V28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tax return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70 V2872 V2875 V28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tax return star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70 V2872 V2875 V2877 V28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tax return en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70 V2872 V2875 V2877 V28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tax return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8 V2870 V2872 V28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/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government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ensio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artnership and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 V28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employee work related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preciation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and dividend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UPP of a foreign pen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ersonal super contributions for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69 V2870 V28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n-resident Foreign Incom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3</w:t>
      <w:tab/>
      <w:t xml:space="preserve">Page C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n-resident Foreign Incom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3</w:t>
      <w:tab/>
      <w:t xml:space="preserve">Page C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2 Non-resident Foreign Income Schedule (F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3:06:00Z</dcterms:created>
  <dc:creator>Mansbridge, Adam</dc:creator>
  <dc:description/>
  <cp:keywords/>
  <dc:language>en-US</dc:language>
  <cp:lastModifiedBy>Mansbridge, Adam</cp:lastModifiedBy>
  <dcterms:modified xsi:type="dcterms:W3CDTF">2017-04-25T23:06:00Z</dcterms:modified>
  <cp:revision>2</cp:revision>
  <dc:subject/>
  <dc:title>Non-resident Foreign Income Schedule</dc:title>
</cp:coreProperties>
</file>