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B' - Log book and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ender codes are: 'M' - Male; 'F' - Female; 'X' - Indeterminat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P', 'Q', 'U', 'V', 'W', 'X', 'Y', or 'Z'</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4 A company that is a small business entity; 138 Not under any legal disability; 139 A company that is not a small business entit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that is not a small business entity; 120 A trust; 134 A company that is a small business entity. The codes for the Special disability trusts are: 45 for resident beneficiary;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haritable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10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BFG,^ABH,^AME,^AMF,^APE,^KGD,^BFH,^ABK,^AXQ,^AXR,^APH,^KGE,^ABQ,^ARH,^KGR,^BOC,^BOD,^FLW].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HE' - Switzerland; 'COK' - Cook Islands; 'CUW' - Curacao; 'CYM' - Cayman Islands; 'CYP' - Cyprus; 'DMA' - Dominica; 'GGY' - Guernsey; 'GIB' - Gibraltar; 'GRD' - Grenada; 'HKG' - Hong Kong; 'IMN' - Isle of Man; 'IRL' - Ireland; 'JEY' - Jersey; 'KNA' - St Kitts and Nevis; 'LBR' - Liberia; 'LCA' - St Lucia; 'LIE' - Liechtenstein; 'LUX' - Luxembourg; 'MCO' - Monaco; 'MHL' - Marshall Islands; 'MSR' - Montserrat; 'MUS' - Mauritius; 'NIU' - Niue; 'NLD' - Netherlands; 'NRU' - Nauru; 'PAN' - Panama; 'SGP' - Singapore;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oss currency interest rate swap; '2' - Currency derivative (not cross currency interest rate swap), including currency swap, forward, future or option; '3' - Fixed for floating interest rate swap (not cross currency); '4' - Other interest rate derivative (not cross currency); '5' - Credit default swap; '6' - Commodity derivative including commodity swap, forward, future or option; '7' - Other asset swap; '8' - Other derivative.</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 and 7 - Simplified record keeping method used and percentage is not required</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9' - Outward investor (general) under subsection 820-85(2) and inward investment vehicle (general) under subsection 820-185(2); '10' - Outward investor (financial) under subsection 820-85(2) and inward investment vehicle (financial) under subsection 820-185(2).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either 2012 or 2013.</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T' - Small Business Restructure Roll-over (Subdivision 328-G); 'X' - Other exemptions and rollovers. Code G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T' - Small Business Restructure Roll-over (Subdivision 328-G);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T' - Small Business Restructure Roll-over (Subdivision 328-G);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E' - The exploration credit refundable tax offset is being claimed,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E, G, H, I, J, K, R and T  are not valid for the Fund form.</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1, 35, 36, 40 and 41.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7 and had no dependants; 'B' - you are a single parent with a dependent child or children, or you have a dependent sibling; 'C' - you had a spouse on 30 June 2017, or you had a spouse who died during the year and you did not have another spouse before the end of the year, and you are claiming your share of the rebate entitlement in relation to the policy, or you are claiming for a dependent child only policy; 'D' - you had a spouse on 30 June 2017, or you had a spouse who died during the year and you did not have another spouse before the end of the year, and you were covered by the same complying private health insurance policy for the same amount of time, and You claimed your share of the policy using Tax claim code C and you are claiming your spouse's share of the rebate entitlement in relation to the policy; 'E' - you had a spouse on 30 June 2017,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 and 'X' - Both methods.</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60 years old or older, 'B' - Life benefit for member less than 60 years old,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60 years old or older (other than transition to retirement), 'N' - Life benefit for member less than 60 years old (other than transition to retirement), 'O' - Transition to retirement, 'P' - Death benefit (dependant) where the member died at 60 years old or older or where the recipient is 60 years old or older, 'Q' - Death benefit (dependant) where th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N5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Did your spouse die during the year?" question is answered "Y", then Spouse's ATI is calculated as (^DIL + (IF ^FLT &gt; 3920 ^FLT * 0.510) + ^JEI + ^BYH + ^JEH + ^JEJ + ^JEG - ^JEK) * number of days in the income year / number of days spouse was alive during the income year.</w:t>
            </w:r>
          </w:p>
        </w:tc>
      </w:tr>
      <w:tr>
        <w:trPr>
          <w:cantSplit w:val="true"/>
        </w:trPr>
        <w:tc>
          <w:tcPr>
            <w:tcW w:w="794" w:type="dxa"/>
            <w:tcBorders/>
          </w:tcPr>
          <w:p>
            <w:pPr>
              <w:pStyle w:val="PlainText"/>
              <w:rPr>
                <w:sz w:val="24"/>
              </w:rPr>
            </w:pPr>
            <w:r>
              <w:rPr>
                <w:sz w:val="24"/>
              </w:rPr>
              <w:t>N5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E' - Foreign resident CGT exemption (Division 855);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G, H, I, J, K, R and T are not valid for the SMSF form.</w:t>
            </w:r>
          </w:p>
        </w:tc>
      </w:tr>
      <w:tr>
        <w:trPr>
          <w:cantSplit w:val="true"/>
        </w:trPr>
        <w:tc>
          <w:tcPr>
            <w:tcW w:w="794" w:type="dxa"/>
            <w:tcBorders/>
          </w:tcPr>
          <w:p>
            <w:pPr>
              <w:pStyle w:val="PlainText"/>
              <w:rPr>
                <w:sz w:val="24"/>
              </w:rPr>
            </w:pPr>
            <w:r>
              <w:rPr>
                <w:sz w:val="24"/>
              </w:rPr>
              <w:t>N5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s ^KGW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occupation descriptions are presented as a grouped list, entries should be sorted in alphabetical order except that any entries starting with the word 'other' should be placed at the bottom of their groups. Groups and entries are separated by ' - '.</w:t>
            </w:r>
          </w:p>
        </w:tc>
      </w:tr>
      <w:tr>
        <w:trPr>
          <w:cantSplit w:val="true"/>
        </w:trPr>
        <w:tc>
          <w:tcPr>
            <w:tcW w:w="794" w:type="dxa"/>
            <w:tcBorders/>
          </w:tcPr>
          <w:p>
            <w:pPr>
              <w:pStyle w:val="PlainText"/>
              <w:rPr>
                <w:sz w:val="24"/>
              </w:rPr>
            </w:pPr>
            <w:r>
              <w:rPr>
                <w:sz w:val="24"/>
              </w:rPr>
              <w:t>N5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se groups and entries should be treated as aliases and presented with the same groups and entries as their main group: Registered nurse -&gt; Nurse; Agricultural labourer -&gt; Farm hand/worker; Doctor -&gt; Medical practitioner; Medical specialist -&gt; Medical practitioner; RAAF -&gt; Air force; RAN -&gt; Navy; Soldier -&gt; Army; Sailor - defence -&gt; Navy. If occupation descriptions are not presented as a multi-level list these aliases may be made by duplicating all the occupation descriptions starting with the target (eg "Air force - ") with the duplicates replacing the part before the " - " with the alias text (eg "RAAF - "), so every entry for "Air force" will have a matching entry starting "RAAF".</w:t>
            </w:r>
          </w:p>
        </w:tc>
      </w:tr>
      <w:tr>
        <w:trPr>
          <w:cantSplit w:val="true"/>
        </w:trPr>
        <w:tc>
          <w:tcPr>
            <w:tcW w:w="794" w:type="dxa"/>
            <w:tcBorders/>
          </w:tcPr>
          <w:p>
            <w:pPr>
              <w:pStyle w:val="PlainText"/>
              <w:rPr>
                <w:sz w:val="24"/>
              </w:rPr>
            </w:pPr>
            <w:r>
              <w:rPr>
                <w:sz w:val="24"/>
              </w:rPr>
              <w:t>N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occupation descriptions are provided as a multi-leveled list, special entries should be included: 'ADF', 'Australian Defence Force', 'Pilot - defence'. These entries should direct tax agents to choose from either Air force, Army or Navy. Another special entry 'Public servant - local government' should also be included and should direct tax agents to "Select a specific occupation description (eg town planner)"</w:t>
            </w:r>
          </w:p>
        </w:tc>
      </w:tr>
      <w:tr>
        <w:trPr>
          <w:cantSplit w:val="true"/>
        </w:trPr>
        <w:tc>
          <w:tcPr>
            <w:tcW w:w="794" w:type="dxa"/>
            <w:tcBorders/>
          </w:tcPr>
          <w:p>
            <w:pPr>
              <w:pStyle w:val="PlainText"/>
              <w:rPr>
                <w:sz w:val="24"/>
              </w:rPr>
            </w:pPr>
            <w:r>
              <w:rPr>
                <w:sz w:val="24"/>
              </w:rPr>
              <w:t>N5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type is: '1' - Small business entity</w:t>
            </w:r>
          </w:p>
        </w:tc>
      </w:tr>
      <w:tr>
        <w:trPr>
          <w:cantSplit w:val="true"/>
        </w:trPr>
        <w:tc>
          <w:tcPr>
            <w:tcW w:w="794" w:type="dxa"/>
            <w:tcBorders/>
          </w:tcPr>
          <w:p>
            <w:pPr>
              <w:pStyle w:val="PlainText"/>
              <w:rPr>
                <w:sz w:val="24"/>
              </w:rPr>
            </w:pPr>
            <w:r>
              <w:rPr>
                <w:sz w:val="24"/>
              </w:rPr>
              <w:t>N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tem 7 labels Income year earnout right created and Amended net capital gain or capital losses carried forward can only be completed at the time the current year return is lodged. Subsequent amendments to these labels cannot be made electronically. To amend or include these details at a later date, lodge a written request for manual amendment to the ATO.</w:t>
            </w:r>
          </w:p>
        </w:tc>
      </w:tr>
      <w:tr>
        <w:trPr>
          <w:cantSplit w:val="true"/>
        </w:trPr>
        <w:tc>
          <w:tcPr>
            <w:tcW w:w="794" w:type="dxa"/>
            <w:tcBorders/>
          </w:tcPr>
          <w:p>
            <w:pPr>
              <w:pStyle w:val="PlainText"/>
              <w:rPr>
                <w:sz w:val="24"/>
              </w:rPr>
            </w:pPr>
            <w:r>
              <w:rPr>
                <w:sz w:val="24"/>
              </w:rPr>
              <w:t>N5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E' - The exploration credit refundable tax offset, 'M' - Multiple offsets claimed. Code 'S' is not applicable the trust form.</w:t>
            </w:r>
          </w:p>
        </w:tc>
      </w:tr>
      <w:tr>
        <w:trPr>
          <w:cantSplit w:val="true"/>
        </w:trPr>
        <w:tc>
          <w:tcPr>
            <w:tcW w:w="794" w:type="dxa"/>
            <w:tcBorders/>
          </w:tcPr>
          <w:p>
            <w:pPr>
              <w:pStyle w:val="PlainText"/>
              <w:rPr>
                <w:sz w:val="24"/>
              </w:rPr>
            </w:pPr>
            <w:r>
              <w:rPr>
                <w:sz w:val="24"/>
              </w:rPr>
              <w:t>N5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ignificant global entity code is '1'</w:t>
            </w:r>
          </w:p>
        </w:tc>
      </w:tr>
      <w:tr>
        <w:trPr>
          <w:cantSplit w:val="true"/>
        </w:trPr>
        <w:tc>
          <w:tcPr>
            <w:tcW w:w="794" w:type="dxa"/>
            <w:tcBorders/>
          </w:tcPr>
          <w:p>
            <w:pPr>
              <w:pStyle w:val="PlainText"/>
              <w:rPr>
                <w:sz w:val="24"/>
              </w:rPr>
            </w:pPr>
            <w:r>
              <w:rPr>
                <w:sz w:val="24"/>
              </w:rPr>
              <w:t>N5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n-refundable carry forward tax offsets codes are: 'E' - Early stage investor tax offset, 'V' - Early stage venture capital limited partnership tax offset, 'M' - Claiming for more than one type of offset.</w:t>
            </w:r>
          </w:p>
        </w:tc>
      </w:tr>
      <w:tr>
        <w:trPr>
          <w:cantSplit w:val="true"/>
        </w:trPr>
        <w:tc>
          <w:tcPr>
            <w:tcW w:w="794" w:type="dxa"/>
            <w:tcBorders/>
          </w:tcPr>
          <w:p>
            <w:pPr>
              <w:pStyle w:val="PlainText"/>
              <w:rPr>
                <w:sz w:val="24"/>
              </w:rPr>
            </w:pPr>
            <w:r>
              <w:rPr>
                <w:sz w:val="24"/>
              </w:rPr>
              <w:t>N5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Gross payment code is: 'H'- payments made to a working holiday maker.</w:t>
            </w:r>
          </w:p>
        </w:tc>
      </w:tr>
      <w:tr>
        <w:trPr>
          <w:cantSplit w:val="true"/>
        </w:trPr>
        <w:tc>
          <w:tcPr>
            <w:tcW w:w="794" w:type="dxa"/>
            <w:tcBorders/>
          </w:tcPr>
          <w:p>
            <w:pPr>
              <w:pStyle w:val="PlainText"/>
              <w:rPr>
                <w:sz w:val="24"/>
              </w:rPr>
            </w:pPr>
            <w:r>
              <w:rPr>
                <w:sz w:val="24"/>
              </w:rPr>
              <w:t>N5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n-resident foreign income income assessment method codes are: 'S' - Simple self-assessment method; 'O' - Overseas assessed method; 'C' - Comprehensive tax-based assessment method.</w:t>
            </w:r>
          </w:p>
        </w:tc>
      </w:tr>
      <w:tr>
        <w:trPr>
          <w:cantSplit w:val="true"/>
        </w:trPr>
        <w:tc>
          <w:tcPr>
            <w:tcW w:w="794" w:type="dxa"/>
            <w:tcBorders/>
          </w:tcPr>
          <w:p>
            <w:pPr>
              <w:pStyle w:val="PlainText"/>
              <w:rPr>
                <w:sz w:val="24"/>
              </w:rPr>
            </w:pPr>
            <w:r>
              <w:rPr>
                <w:sz w:val="24"/>
              </w:rPr>
              <w:t>N5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eduction median rate' is based on the first four characters of the selected Foreign occupation code. The deduction rates should be derived from the provided rate information based on the occupation selected at ^KIV.</w:t>
            </w:r>
          </w:p>
        </w:tc>
      </w:tr>
      <w:tr>
        <w:trPr>
          <w:cantSplit w:val="true"/>
        </w:trPr>
        <w:tc>
          <w:tcPr>
            <w:tcW w:w="794" w:type="dxa"/>
            <w:tcBorders/>
          </w:tcPr>
          <w:p>
            <w:pPr>
              <w:pStyle w:val="PlainText"/>
              <w:rPr>
                <w:sz w:val="24"/>
              </w:rPr>
            </w:pPr>
            <w:r>
              <w:rPr>
                <w:sz w:val="24"/>
              </w:rPr>
              <w:t>N5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transaction types are: '1' - IRP ordinary borrowings; '2' - IRP ordinary loans; '3' - IRP trade related liabilities; '4' - IRP trade related receivables; '5' - IRP other debt interests issued; '6' - IRP other debt interests acquired; '7' - Other IRP liabilities/payables; '8' - Other IRP assets/receivables.</w:t>
            </w:r>
          </w:p>
        </w:tc>
      </w:tr>
      <w:tr>
        <w:trPr>
          <w:cantSplit w:val="true"/>
        </w:trPr>
        <w:tc>
          <w:tcPr>
            <w:tcW w:w="794" w:type="dxa"/>
            <w:tcBorders/>
          </w:tcPr>
          <w:p>
            <w:pPr>
              <w:pStyle w:val="PlainText"/>
              <w:rPr>
                <w:sz w:val="24"/>
              </w:rPr>
            </w:pPr>
            <w:r>
              <w:rPr>
                <w:sz w:val="24"/>
              </w:rPr>
              <w:t>N5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urrency codes are: 'USD' - US Dollar; 'EUR' - Euro; 'GBP' - British Pound; 'JPY' - Japanese Yen; 'CNY' - Chinese Yuan Renminbi; 'KRW' - South Korean Won; 'NZD' - New Zealand Dollar; 'AED' - UAE Dirham; 'HKD' - Hong Kong Dollar; 'CAD' - Canadian Dollar; 'MYR' - Malaysian Ringgit; 'SEK' - Swedish Krona; 'INR' - Indian Rupee; 'CHF' - Swiss Franc; 'SGD' - Singapore Dollar; 'AUD' - Australian Dollar, if functional currency under Subdivision 960-D is not AUD.</w:t>
            </w:r>
          </w:p>
        </w:tc>
      </w:tr>
      <w:tr>
        <w:trPr>
          <w:cantSplit w:val="true"/>
        </w:trPr>
        <w:tc>
          <w:tcPr>
            <w:tcW w:w="794" w:type="dxa"/>
            <w:tcBorders/>
          </w:tcPr>
          <w:p>
            <w:pPr>
              <w:pStyle w:val="PlainText"/>
              <w:rPr>
                <w:sz w:val="24"/>
              </w:rPr>
            </w:pPr>
            <w:r>
              <w:rPr>
                <w:sz w:val="24"/>
              </w:rPr>
              <w:t>N5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calculation of Working holiday maker net income results in an overall loss, zero must be recorded at item A4.</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that is equal to or greater than or 10% of total income". Note: If ^FLO &gt; 3920 include in income attributable to eligible employment, otherwise, exclude from calculation. *Income attributable to eligible employment = (Sum{^AQE} + Sum {^AED} + Sum{^AEF} + ^IQR + ^ADX + ^GAR + ^GAS + ^FZZ + ^GAA + ^GAB + ^JDW).  If ^FLO &gt; 3920 include in calculation of total income, otherwise, exclude from calculation. **Total income = (^ACY + ^ADG + Sum{^AQE} + Sum{^AED} + Sum{^AEF} + ^IQR + ^IOT + ^IQV + ^IQW + ^ISX + ^IRA + ^IRB + ^ADX + ^FZF + ^AFZ + Pos{^BLB} + Pos{^BLC} + Pos{^DGF} + Pos{^DGG} + ^JIZ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message: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R and/or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920 ^FLO * 0.510)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920 ^FLO) + (IF ^ATY &gt; 0 ^AWH)  + ^DTV - ((IF (((^ABQ &gt; '3006':(^ABB - 55)) or (^ABQ &lt;= '0107':(^ABB - 61))) and ^IRC = NULL) ^IRA) or  (IF (((^ABQ &gt; '3006':(^ABB - 55)) or (^ABQ &lt;= '0107':(^ABB - 61))) and any occurrence of ^ISA # 'Y') sum.tag{^IRY})) + ^JDZ + ^JEB + ^JDW + sum.tag{^AMP} + ^DIL + (IF ^FLT &gt; 3920 ^FLT) + ^FLS + ^JEJ + ^JEG - ^JEL &gt; (180000 or if ^ASS &gt; 1 then 180000 + (1500 x ^ASS - 1)))  OR (^ABM = NULL and ^ASS = NULL and ((If ^ATY is a loss ^ATY = 0 ^ATY) + (IF ^FLO &gt; 3920 ^FLO) + (IF ^ATY &gt; 0 ^AWH) + ^DTV - ((IF (((^ABQ &gt; '3006':(^ABB - 55)) or (^ABQ &lt;= '0107':(^ABB - 61))) and ^IRC = NULL) ^IRA) or (IF (((^ABQ &gt; '3006':(^ABB - 55)) or (^ABQ &lt;= '0107':(^ABB - 61))) and any occurrence of ^ISA # 'Y') sum.tag{^IRY})) + ^JDZ + ^JEB + ^JDW + sum.tag{^AMP} &gt; 90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920 ^FLO * 0.510) +^JDW + sum.tag{^AMP} + ^JDZ + ^JEB + ^DIL + ^BYH + ^FLR + (IF ^FLT &gt; 3920 ^FLT * 0.510) + ^JEG + ^JEJ &gt; 83580) or (^ABM = NULL and (If ^ATY is a loss ^ATY = 0 ^ATY) + (IF ^FLO &gt; 3920 ^FLO * 0.510)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1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W &gt; 0 and ^JIX &gt; 0 and ^JIW = ^JIX), display the following message: "You have shown the same amount at both Early repayments - natural disaster and drought and Other repayment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exempt pension that your spouse received, or c) other specified exempt payments that your spouse received,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gt;= 51021 and ^KFW &lt;= 37000 and (^JDT &gt; 0 or (^JDU # 0 and ^JDU # null) or ^JDV &gt; 0) display the message: "As taxable income is $51,021 or more Government super contributions should not be completed for co-contributions. Adjusted taxable income is $37,000 or less so Government super contributions should only be completed if you may be entitled to a low income super contribution."</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51021 and ^KFW &gt; 37000 and (^JDT &gt; 0 or (^JDU # 0 and ^JDU # null) or ^JDV &gt; 0) and ^BLB &lt;= 0 and ^DGF &lt;= 0 display the message: "As your client's adjusted taxable income exceeds $37,000 they will not be entitled to receive a low income super contribution. As taxable income is below $51,021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or ^ATY &lt; 51021) and (^BLB &gt; 0 or ^DGF &gt; 0) and ^JDT = null display the message: "You should complete Government super contributions if your client may be entitled to a low income super contribution or a co-contribution so that any business partnership income will be recorded as business income."</w:t>
            </w:r>
          </w:p>
        </w:tc>
      </w:tr>
      <w:tr>
        <w:trPr>
          <w:cantSplit w:val="true"/>
        </w:trPr>
        <w:tc>
          <w:tcPr>
            <w:tcW w:w="794" w:type="dxa"/>
            <w:tcBorders/>
          </w:tcPr>
          <w:p>
            <w:pPr>
              <w:pStyle w:val="PlainText"/>
              <w:rPr>
                <w:sz w:val="24"/>
              </w:rPr>
            </w:pPr>
            <w:r>
              <w:rPr>
                <w:sz w:val="24"/>
              </w:rPr>
              <w:t>M10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and (^BLB = 0 or ^BLB = null) and (^DGF = 0 or ^DGF = null) and ^KFY &lt; ^KFX * 0.1 display the message: "You do not need to complete Item A3 f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KFW &lt; 37000 and (^BLB = 0 or ^BLB = null) and (^DGF = 0 or ^DGF = null) and ^KFY &gt;= ^KFX * 0.1 display the message: "You may need to complete Item A3 for the purposes of low income super contribution purposes where your client has business or employment income which is not shown at items 1, 2, B at Item 12, IT1, IT2 or P8."</w:t>
            </w:r>
          </w:p>
        </w:tc>
      </w:tr>
      <w:tr>
        <w:trPr>
          <w:cantSplit w:val="true"/>
        </w:trPr>
        <w:tc>
          <w:tcPr>
            <w:tcW w:w="794" w:type="dxa"/>
            <w:tcBorders/>
          </w:tcPr>
          <w:p>
            <w:pPr>
              <w:pStyle w:val="PlainText"/>
              <w:rPr>
                <w:sz w:val="24"/>
              </w:rPr>
            </w:pPr>
            <w:r>
              <w:rPr>
                <w:sz w:val="24"/>
              </w:rPr>
              <w:t>M10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JH # null and ^EAQ, ^EAW, ^EBG, ^EDX, ^EBH, ^EDY, ^EFO or ^EFS is revised and your products is able to determine that the activity statement is for a tax period starting before 1/7/2012 and the revision may be outside the 4 year time limit, display the message: You are revising an activity statement for a tax period starting before 1/7/2012, if you have not lodged an approved notification that covers the tax period being revised then the revision may not be allowed if the tax period is outside of the 4 year time limit.</w:t>
            </w:r>
          </w:p>
        </w:tc>
      </w:tr>
      <w:tr>
        <w:trPr>
          <w:cantSplit w:val="true"/>
        </w:trPr>
        <w:tc>
          <w:tcPr>
            <w:tcW w:w="794" w:type="dxa"/>
            <w:tcBorders/>
          </w:tcPr>
          <w:p>
            <w:pPr>
              <w:pStyle w:val="PlainText"/>
              <w:rPr>
                <w:sz w:val="24"/>
              </w:rPr>
            </w:pPr>
            <w:r>
              <w:rPr>
                <w:sz w:val="24"/>
              </w:rPr>
              <w:t>M10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X &lt; 36021 and ^KFY &gt;= ^KFX * 0.1 and (^JDT &gt; 0 or (^JDU # 0 and ^JDU # null) or ^JDV &gt; 0) display the message: As estimated total income is below $36,021 there is no need to complete Government super contributions for either co-contribution 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y occurrence of ^JZW = ['A','B','C','D'] and ((^JZU &gt; 0 and ^JZU &lt; '101') or (^KGK &gt; 0 and ^KGK &lt; 101)) display the message: "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r>
      <w:tr>
        <w:trPr>
          <w:cantSplit w:val="true"/>
        </w:trPr>
        <w:tc>
          <w:tcPr>
            <w:tcW w:w="794" w:type="dxa"/>
            <w:tcBorders/>
          </w:tcPr>
          <w:p>
            <w:pPr>
              <w:pStyle w:val="PlainText"/>
              <w:rPr>
                <w:sz w:val="24"/>
              </w:rPr>
            </w:pPr>
            <w:r>
              <w:rPr>
                <w:sz w:val="24"/>
              </w:rPr>
              <w:t>M10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 display the message: "You have not recorded any assessable income in Section B."</w:t>
            </w:r>
          </w:p>
        </w:tc>
      </w:tr>
      <w:tr>
        <w:trPr>
          <w:cantSplit w:val="true"/>
        </w:trPr>
        <w:tc>
          <w:tcPr>
            <w:tcW w:w="794" w:type="dxa"/>
            <w:tcBorders/>
          </w:tcPr>
          <w:p>
            <w:pPr>
              <w:pStyle w:val="PlainText"/>
              <w:rPr>
                <w:sz w:val="24"/>
              </w:rPr>
            </w:pPr>
            <w:r>
              <w:rPr>
                <w:sz w:val="24"/>
              </w:rPr>
              <w:t>M10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O = NULL and ^KCP = NULL and ^KCQ = NULL and ^KCR = NULL and ^KGA = NULL and ^KCS = NULL and ^KCT = NULL and ^KCU = NULL and ^KCW = NULL and ^KCX = NULL) and (^KCJ # NULL or ^AIE # NULL) display the message: "You have recorded exempt current pension income (ECPI). Please ensure that all expenses related to ECPI are recorded at the non-deductible expense labels in Section C."</w:t>
            </w:r>
          </w:p>
        </w:tc>
      </w:tr>
      <w:tr>
        <w:trPr>
          <w:cantSplit w:val="true"/>
        </w:trPr>
        <w:tc>
          <w:tcPr>
            <w:tcW w:w="794" w:type="dxa"/>
            <w:tcBorders/>
          </w:tcPr>
          <w:p>
            <w:pPr>
              <w:pStyle w:val="PlainText"/>
              <w:rPr>
                <w:sz w:val="24"/>
              </w:rPr>
            </w:pPr>
            <w:r>
              <w:rPr>
                <w:sz w:val="24"/>
              </w:rPr>
              <w:t>M10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Y' or ^AIE # NULL) and all occurrences of ^KDD = NULL display the message: "You have stated that the fund paid an income stream or have reported exempt current pension income.  Please ensure that you record any income stream payment at label R2 in Section F or G."</w:t>
            </w:r>
          </w:p>
        </w:tc>
      </w:tr>
      <w:tr>
        <w:trPr>
          <w:cantSplit w:val="true"/>
        </w:trPr>
        <w:tc>
          <w:tcPr>
            <w:tcW w:w="794" w:type="dxa"/>
            <w:tcBorders/>
          </w:tcPr>
          <w:p>
            <w:pPr>
              <w:pStyle w:val="PlainText"/>
              <w:rPr>
                <w:sz w:val="24"/>
              </w:rPr>
            </w:pPr>
            <w:r>
              <w:rPr>
                <w:sz w:val="24"/>
              </w:rPr>
              <w:t>M10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OC = NULL or ^BOD = NULL) and ^KGR = NULL, display the following warning message: "You may need to include Taxpayer's Daytime phone number or mobile phone number as both of them are missing."</w:t>
            </w:r>
          </w:p>
        </w:tc>
      </w:tr>
      <w:tr>
        <w:trPr>
          <w:cantSplit w:val="true"/>
        </w:trPr>
        <w:tc>
          <w:tcPr>
            <w:tcW w:w="794" w:type="dxa"/>
            <w:tcBorders/>
          </w:tcPr>
          <w:p>
            <w:pPr>
              <w:pStyle w:val="PlainText"/>
              <w:rPr>
                <w:sz w:val="24"/>
              </w:rPr>
            </w:pPr>
            <w:r>
              <w:rPr>
                <w:sz w:val="24"/>
              </w:rPr>
              <w:t>M10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FG = 'Y' display message: "Change of name can no longer be done on the Individual income tax return. The NOA will be issued in the previous name unless change of name is performed before lodgment. See http://ato.gov.au/updatedetails for further information."</w:t>
            </w:r>
          </w:p>
        </w:tc>
      </w:tr>
      <w:tr>
        <w:trPr>
          <w:cantSplit w:val="true"/>
        </w:trPr>
        <w:tc>
          <w:tcPr>
            <w:tcW w:w="794" w:type="dxa"/>
            <w:tcBorders/>
          </w:tcPr>
          <w:p>
            <w:pPr>
              <w:pStyle w:val="PlainText"/>
              <w:rPr>
                <w:sz w:val="24"/>
              </w:rPr>
            </w:pPr>
            <w:r>
              <w:rPr>
                <w:sz w:val="24"/>
              </w:rPr>
              <w:t>M10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DYA = 'Y' and there is only one occurrence of ^BWU display message: "You have indicated the taxpayer had private health insurance for the full year. If the taxpayer paid premiums before and on or after 1 April, there will be at least two rows of information on their annual tax statement. You must enter each row as provided on the annual tax statement."</w:t>
            </w:r>
          </w:p>
        </w:tc>
      </w:tr>
      <w:tr>
        <w:trPr>
          <w:cantSplit w:val="true"/>
        </w:trPr>
        <w:tc>
          <w:tcPr>
            <w:tcW w:w="794" w:type="dxa"/>
            <w:tcBorders/>
          </w:tcPr>
          <w:p>
            <w:pPr>
              <w:pStyle w:val="PlainText"/>
              <w:rPr>
                <w:sz w:val="24"/>
              </w:rPr>
            </w:pPr>
            <w:r>
              <w:rPr>
                <w:sz w:val="24"/>
              </w:rPr>
              <w:t>M10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X + ^GGN + ^BMD + ^BME + ^BMF + ^IRR + ^AFZ + ^AIR + ^AID + ^DFL + ^BLG + ^IML &gt; 10000000 and ^KAF = 'T' display message: "To apply the small business restructure roll-over, each party to the transfer must be a small business entity, or an entity that is either (a) an affiliate, (b) connected with an entity, or (c) a partner in a partnership, that is small business entity."</w:t>
            </w:r>
          </w:p>
        </w:tc>
      </w:tr>
      <w:tr>
        <w:trPr>
          <w:cantSplit w:val="true"/>
        </w:trPr>
        <w:tc>
          <w:tcPr>
            <w:tcW w:w="794" w:type="dxa"/>
            <w:tcBorders/>
          </w:tcPr>
          <w:p>
            <w:pPr>
              <w:pStyle w:val="PlainText"/>
              <w:rPr>
                <w:sz w:val="24"/>
              </w:rPr>
            </w:pPr>
            <w:r>
              <w:rPr>
                <w:sz w:val="24"/>
              </w:rPr>
              <w:t>M10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GAN + ^GAO + ^IGE + ^BXL + ^BXM + ^BXQ + ^BXR &gt; 10000000 and ^KAF = 'T' display message: "To apply the small business restructure roll-over, each party to the transfer must be a small business entity, or an entity that is either (a) an affiliate, (b) connected with an entity, or (c) a partner in a partnership, that is small business entity."</w:t>
            </w:r>
          </w:p>
        </w:tc>
      </w:tr>
      <w:tr>
        <w:trPr>
          <w:cantSplit w:val="true"/>
        </w:trPr>
        <w:tc>
          <w:tcPr>
            <w:tcW w:w="794" w:type="dxa"/>
            <w:tcBorders/>
          </w:tcPr>
          <w:p>
            <w:pPr>
              <w:pStyle w:val="PlainText"/>
              <w:rPr>
                <w:sz w:val="24"/>
              </w:rPr>
            </w:pPr>
            <w:r>
              <w:rPr>
                <w:sz w:val="24"/>
              </w:rPr>
              <w:t>M10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GAN + ^GAO + ^IGE + ^GAP + ^GAQ + ^GAR + ^GAS + ^BXL + ^BXM + ^BXQ + ^BXR &gt; 10000000 and ^KAF = 'T' display message: "To apply the small business restructure roll-over, each party to the transfer must be a small business entity, or an entity that is either (a) an affiliate, (b) connected with an entity, or (c) a partner in a partnership, that is small business entity."</w:t>
            </w:r>
          </w:p>
        </w:tc>
      </w:tr>
      <w:tr>
        <w:trPr>
          <w:cantSplit w:val="true"/>
        </w:trPr>
        <w:tc>
          <w:tcPr>
            <w:tcW w:w="794" w:type="dxa"/>
            <w:tcBorders/>
          </w:tcPr>
          <w:p>
            <w:pPr>
              <w:pStyle w:val="PlainText"/>
              <w:rPr>
                <w:sz w:val="24"/>
              </w:rPr>
            </w:pPr>
            <w:r>
              <w:rPr>
                <w:sz w:val="24"/>
              </w:rPr>
              <w:t>M10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ID &gt; 10000 display message: "To be able to claim amounts above $10,000 at Early stage investor tax offset you need to be a sophisticated investor for at least one ESIC investment in the year."</w:t>
            </w:r>
          </w:p>
        </w:tc>
      </w:tr>
      <w:tr>
        <w:trPr>
          <w:cantSplit w:val="true"/>
        </w:trPr>
        <w:tc>
          <w:tcPr>
            <w:tcW w:w="794" w:type="dxa"/>
            <w:tcBorders/>
          </w:tcPr>
          <w:p>
            <w:pPr>
              <w:pStyle w:val="PlainText"/>
              <w:rPr>
                <w:sz w:val="24"/>
              </w:rPr>
            </w:pPr>
            <w:r>
              <w:rPr>
                <w:sz w:val="24"/>
              </w:rPr>
              <w:t>M10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JY = 'N' and any occurrence of (^KAF = 'T') display message: "To apply the small business restructure roll-over, you must be an Australian resident unless you are eligible under certain exceptions."</w:t>
            </w:r>
          </w:p>
        </w:tc>
      </w:tr>
      <w:tr>
        <w:trPr>
          <w:cantSplit w:val="true"/>
        </w:trPr>
        <w:tc>
          <w:tcPr>
            <w:tcW w:w="794" w:type="dxa"/>
            <w:tcBorders/>
          </w:tcPr>
          <w:p>
            <w:pPr>
              <w:pStyle w:val="PlainText"/>
              <w:rPr>
                <w:sz w:val="24"/>
              </w:rPr>
            </w:pPr>
            <w:r>
              <w:rPr>
                <w:sz w:val="24"/>
              </w:rPr>
              <w:t>M10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QN = 'Y' and any occurrence of (^KAF = 'T') display message: "To apply the small business restructure roll-over, you must be an Australian resident unless you are eligible under certain exceptions."</w:t>
            </w:r>
          </w:p>
        </w:tc>
      </w:tr>
      <w:tr>
        <w:trPr>
          <w:cantSplit w:val="true"/>
        </w:trPr>
        <w:tc>
          <w:tcPr>
            <w:tcW w:w="794" w:type="dxa"/>
            <w:tcBorders/>
          </w:tcPr>
          <w:p>
            <w:pPr>
              <w:pStyle w:val="PlainText"/>
              <w:rPr>
                <w:sz w:val="24"/>
              </w:rPr>
            </w:pPr>
            <w:r>
              <w:rPr>
                <w:sz w:val="24"/>
              </w:rPr>
              <w:t>M10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GJ # 1 and any occurrence of (^KAF = 'T') display message: "To apply the small business restructure roll-over, you must be an Australian resident unless you are eligible under certain exceptions"</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EB , EC , EF , EI , EM , EP , ET , EX , EY , FI , G , GA , GB , GI , GR , I , L , MS , OB , OC , OG , OI , OL , OM , OR , OS , PL , PS , PY , R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7.4</w:t>
      <w:tab/>
      <w:t xml:space="preserve">Page E3 - </w:t>
    </w: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7.4</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3:38:00Z</dcterms:created>
  <dc:creator>Mansbridge, Adam</dc:creator>
  <dc:description/>
  <cp:keywords/>
  <dc:language>en-US</dc:language>
  <cp:lastModifiedBy>Mansbridge, Adam</cp:lastModifiedBy>
  <dcterms:modified xsi:type="dcterms:W3CDTF">2017-05-18T23:38:00Z</dcterms:modified>
  <cp:revision>2</cp:revision>
  <dc:subject/>
  <dc:title>Note References</dc:title>
</cp:coreProperties>
</file>