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6803"/>
      </w:tblGrid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come Tax - Individual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come Tax - Individuals Instalments (QPT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come Tax - Companies - Additional Tax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come Tax - Companies - Initial Paym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come Tax - Super Funds - Additional Tax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come Tax - Super Funds - Initial Paym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come Tax - Companies - Final Paym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come Tax - Super Funds - Final Paym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Tax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YE Remittan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YE Penalti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PS Remittan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PS Penalti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PS Remittan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PS Penalti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BT Remittan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BT Authoriti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BT Government Departmen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BT Penalties (LPP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BT Cos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BT Fin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IA - Remittances - Tax File Numb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IA - Remittances - Australian Business Numb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IA - Remittances - Large Income Tax Withhold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come Tax - Company Instalmen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come Tax - Company Instalments - Additional Tax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come Tax - Superannuation Fund Instalmen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come Tax - Superannuation Fund Instalments - Additional Tax</w:t>
            </w:r>
          </w:p>
        </w:tc>
      </w:tr>
    </w:tbl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Revenue Types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7.1</w:t>
      <w:tab/>
      <w:t xml:space="preserve">Page F7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Revenue Types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7.1</w:t>
      <w:tab/>
      <w:t xml:space="preserve">Page F7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Revenue Type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</w:tr>
  </w:tbl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F7 Table 7 : Revenue Types</w:t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Revenue Type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</w:tr>
  </w:tbl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4:50:00Z</dcterms:created>
  <dc:creator>Mansbridge, Adam</dc:creator>
  <dc:description/>
  <cp:keywords/>
  <dc:language>en-US</dc:language>
  <cp:lastModifiedBy>Mansbridge, Adam</cp:lastModifiedBy>
  <dcterms:modified xsi:type="dcterms:W3CDTF">2017-01-30T04:50:00Z</dcterms:modified>
  <cp:revision>2</cp:revision>
  <dc:subject/>
  <dc:title>F7 Table 7 : Revenue Types</dc:title>
</cp:coreProperties>
</file>