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le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BO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b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man/Aircraft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hief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D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mmo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DERM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der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DEAC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deac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 PR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iate 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Vice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gad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N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o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d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n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Pet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UTY SU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uty Superinten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CH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ch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or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GO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T 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P CA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p Cap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 JUDG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 JU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 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s/Her Royal High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Aircraft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C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Aircraftw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ce Bombard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C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ce Corp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CM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Colon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 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or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r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ship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sig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ST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st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RIAR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ri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T O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r 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resentative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H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Honour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 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 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 M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 Monsig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B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R CON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 Con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N L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dron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ff 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inten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m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e 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Y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y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COU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G C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g 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 Class 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 Class 2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itle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itle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itl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8 Table 8 : Title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itl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F8 Table 8 : Title Codes</dc:title>
</cp:coreProperties>
</file>