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, Z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N, BP, BT, BW, BX, BY, I, PS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P, BW, P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BJ, BW, FI, PL, PS, PY, 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R, I, PS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P, BR, BW, I, PS, X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P, BW, PS, X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Schedul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7.1</w:t>
      <w:tab/>
      <w:t xml:space="preserve">Page F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Schedul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7.1</w:t>
      <w:tab/>
      <w:t xml:space="preserve">Page F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chedule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1 Table 11 : Valid Schedul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chedule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F11 Table 11 : Valid Schedules</dc:title>
</cp:coreProperties>
</file>