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ssage tex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refunds deposited to acc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value of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b/Seq nu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re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foreign sourc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reconciliation adju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reconciliation adju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ssable foreign source income - Gr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not included in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ble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declaration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ition held of person making the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trustee signed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trustee/company public officer/partner signed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cription of interest or dividend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roduct or inve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non-individual name -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a payment in advance [Y/N]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claimed as interest or dividend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non-individual name -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reportable fringe benefit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section 98 trust income - not included in spouse's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ributions to your spouse on which family trust distribution tax has bee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reportable fringe benefits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EI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fund wound up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wound 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other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part B of the audit report qualif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life insurance polic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other managed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sted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listed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s - Liste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s - Unliste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 and term depos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loa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ember closing account balan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ability information - other liabil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umber of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for the agent, both ELS and non-ELS and FLOCS mar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for the agent as a percentage of tot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Nationally as a percentage of total Nation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for the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for the agent as a percentage of total number lodg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Nationally as a percentage of total number lodged National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umber of clients not lodged for the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not lodged for the agent as a percentage of tot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not lodged Nationally as a percentage of total Nation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ast weekly data up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ar of requ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receive Activity Statement for this client via E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cease receiving Activity Statement for this client via E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 a client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deleting a client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modifying an existing clients details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Statement received v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Date of dea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trustee/Non-individual partner/trustee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where ABN or TFN not quoted (non-individua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s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or disability premium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Non-individu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ans gran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mployees receiving fringe benefits during the FBT year for this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1 aggregat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1 aggregate factor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2 aggregat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2 aggregate factor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 Non-exempt amount (hospitals, ambulances, public benevolent institutions and health promotion charities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personal service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-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PS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losses from sole trader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GT event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unrelated client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employment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business premise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F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G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F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1</w:t>
      <w:tab/>
      <w:t xml:space="preserve">Page G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6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0:00Z</dcterms:created>
  <dc:creator>Mansbridge, Adam</dc:creator>
  <dc:description/>
  <cp:keywords/>
  <dc:language>en-US</dc:language>
  <cp:lastModifiedBy>Mansbridge, Adam</cp:lastModifiedBy>
  <dcterms:modified xsi:type="dcterms:W3CDTF">2017-01-30T04:50:00Z</dcterms:modified>
  <cp:revision>2</cp:revision>
  <dc:subject/>
  <dc:title>Index of all Tags Part F</dc:title>
</cp:coreProperties>
</file>