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393D V1804 V18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transferred from joining entities (including head company) at consolidation - Continuity of ownership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transferred from joining entities (including head company) at consolidation - Business continuity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transferred from joining entities (including head company) at consolidation - Other losses - Trusts onl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transferred from joining entities after consolidation - Continuity of ownership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transferred from joining entities after consolidation - Business continuity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transferred from joining entities after consolidation - Other losses - Trusts onl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deducted - Gro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deducted - Transferr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77A V1777B V1778 V178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deducted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78 V1779 V179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R-GZ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tax losses deducted - Transferor 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777A V177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3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R-GZ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tax losses deducted - Available fra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77A V1777B V18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R-GZ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tax losses deducted -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77A V1777B V1780 V1794A V179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Gro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Transferr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3 V1784 V1797C V23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transferred from joining entities (including head company) at consolidation - Continuity of ownership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transferred from joining entities (including head company) at consolidation - Business continuity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transferred from joining entities (including head company) at consolidation - Other losses - Trusts onl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transferred from joining entities after consolidation - Continuity of ownership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transferred from joining entities after consolidation - Business continuity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transferred from joining entities after consolidation - Other losses - Trusts onl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applied - Gro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applied - Transferr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7A V1787B V1788 V178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applied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8 V179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X-HA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net capital losses applied - Transferor 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787A V178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3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X-HA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net capital losses applied - Available fra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7A V1787B V18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X-HA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net capital losses applied -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7A V1787B V1789 V1794A V179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Gro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Transferr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2 V1793 V1797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you completed item 4 or item 9 in Part A, were the apportionment rules appli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4A V179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the head company cancelled the transfer of a los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5A V179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V-HB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ails of cancellation of transfer of losses: If you printed Y at label A, complete the following labels - Joining entity 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795A V179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V-HB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ails of cancellation of transfer of losses: If you printed Y at label A, complete the following labels -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5A V179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ship test and business continuity test - Year ownership test failed -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ship test and business continuity test - Year ownership test failed - Current Year-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ship test and business continuity test - Year ownership test failed - Current Year-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ship test and business continuity test - Year ownership test failed - Current Year-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ship test and business continuity test - Year ownership test failed - Current Year-4 and earli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losses deducted/applied after consolidation, for which the continuity of ownership test is not passed but the business continuity test is satisfied - Tax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losses deducted/applied after consolidation, for which the continuity of ownership test is not passed but the business continuity test is satisfied - Net capital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losses carried forward to later income years for which the business continuity test must be satisfied before they can be deducted/applied - Tax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7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losses carried forward to later income years for which the business continuity test must be satisfied before they can be deducted/applied - Net capital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7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ying superannuation class tax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ying superannuation net capital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FC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D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or year CFC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D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C losses carried forwar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Balance of tax losses brought forward from the prior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ADD Uplift of tax losses of designated infrastructure project ent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ADD Tax losses transferred from joining entities under Subdivision 707-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tax losses with a nil available fraction that have been appli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SUBTRACT Net forgiven amount of deb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ADD Tax loss incurred (if any) during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ADD Tax loss amount from conversion of excess franking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SUBTRACT Net exemp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SUBTRACT Tax losses cancelled or forgon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SUBTRACT Tax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SUBTRACT Tax losses transferred out under Subdivision 170-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Total tax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1 V23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sses Schedule  for a Consolidated Grou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C3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sses Schedule  for a Consolidated Grou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C3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0 Losses Schedule  for a Consolidated Group (BX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50:00Z</dcterms:created>
  <dc:creator>Mansbridge, Adam</dc:creator>
  <dc:description/>
  <cp:keywords/>
  <dc:language>en-US</dc:language>
  <cp:lastModifiedBy>Mansbridge, Adam</cp:lastModifiedBy>
  <dcterms:modified xsi:type="dcterms:W3CDTF">2017-01-30T04:50:00Z</dcterms:modified>
  <cp:revision>2</cp:revision>
  <dc:subject/>
  <dc:title>Losses Schedule  for a Consolidated Group</dc:title>
</cp:coreProperties>
</file>