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118 V21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W-IR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ment Termination Payment Date of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8 V2697 V26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W-IR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31 V2697 V26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W-IR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Taxable compon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33 V2697 V26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D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W-IR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ment termination payment (ETP)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97 V26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W-IR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ment termination payment - payers 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2697 V26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mployment Termination Payment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C3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mployment Termination Payment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C3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6 Employment Termination Payment Schedule (PY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50:00Z</dcterms:created>
  <dc:creator>Mansbridge, Adam</dc:creator>
  <dc:description/>
  <cp:keywords/>
  <dc:language>en-US</dc:language>
  <cp:lastModifiedBy>Mansbridge, Adam</cp:lastModifiedBy>
  <dcterms:modified xsi:type="dcterms:W3CDTF">2017-01-30T04:50:00Z</dcterms:modified>
  <cp:revision>2</cp:revision>
  <dc:subject/>
  <dc:title>Employment Termination Payment Schedule</dc:title>
</cp:coreProperties>
</file>