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EB EC EF EI EM EP ET EX EY FI G GA GB I MS PL PY R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EF EI EP ET I MS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T EX EY GA GB MS R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EB EC EF EI EM EP ET EX EY FI G GA GB GI GR I MS PL PS PY R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EB EC EF EI EM EP ET EX EY FI G GI GR I MS PL PS PY R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EB EC EF EI EM EP ET EX EY FI G GA GB GI I MS R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T EY GA GB GI GR MS R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EC EF EI EM EP ET EY FI G MS PL PY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T EX EY G MS R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EB EC EF EI EM EP ET EX EY FI G GA GB GR I MS PY R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EB EC EF EI EP ET EX EY G GB MS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FI G GA GB I MS PL PS PY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FI 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EB EC EF EI EM EP ET EY FI G GA GB GI GR I L MS PL PS PY R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EB EC EF EI EM EP ET EY G MS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FI I MS</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EB EC EF EI EP ET EX EY G MS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T EY GA GR I MS PL PY R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EB EC EF EI EM ET EX EY FI G GA I MS PL PY R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T FI G I MS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excluding capital gains),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excluding capital gains),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excluding capital gains),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excluding capital gains),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EB EC EF EI EP ET G MS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T MS R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S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7, 26122017, 01012018, 26012018, 30032018, 02042018, 25042018]</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7, Boxing Day 26122017, New Year's Day 01012018, Australia Day 26012018, Good Friday 30032018, Easter Monday 02042018 or Anzac Day 25042018.</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KIB + ^KID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1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T EX EY GA GB GI GR MS R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S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S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EB EC EF EP ET EX G MS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T EX EY G MS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EB EC EF EI EM EP ET EX EY G MS RR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EP ET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EB EC EF EI EP ET G MS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MS</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CFC does not contain ['T','G','D','A','O','R','U','C','L','I']</w:t>
            </w:r>
          </w:p>
        </w:tc>
        <w:tc>
          <w:tcPr>
            <w:tcW w:w="2835" w:type="dxa"/>
            <w:tcBorders/>
          </w:tcPr>
          <w:p>
            <w:pPr>
              <w:pStyle w:val="PlainText"/>
              <w:rPr>
                <w:sz w:val="24"/>
              </w:rPr>
            </w:pPr>
            <w:r>
              <w:rPr>
                <w:sz w:val="24"/>
              </w:rPr>
              <w:t>Evidence code missing for selected log book method</w:t>
            </w:r>
          </w:p>
        </w:tc>
        <w:tc>
          <w:tcPr>
            <w:tcW w:w="5102" w:type="dxa"/>
            <w:tcBorders/>
          </w:tcPr>
          <w:p>
            <w:pPr>
              <w:pStyle w:val="PlainText"/>
              <w:rPr>
                <w:sz w:val="24"/>
              </w:rPr>
            </w:pPr>
            <w:r>
              <w:rPr>
                <w:sz w:val="24"/>
              </w:rPr>
              <w:t>A Schedule of Work Related Expenses is attached and car expenses method used code is 'B'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fencing asset and fodder storage asset (Label I) is present and an amount of  PP distribution from partnerships (Label N) or share of net income from trusts (Label L)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T EY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 foreign resident withholding (excluding capital gains)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8)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8)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ATA + ^AWG + ^CYY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6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excluding capital gains)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FG} + ^ALI # ^CYY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and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4,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4,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7) or Non-resident trust (Item 58)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FI G I L PL PS PY W X Y Z</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920 ^FLO) + (IF ^ATY &gt; 0 ^AWH) + ^DTV - (IF (((^ABQ &gt; '3006':(^ABB - 55)) or (^ABQ &lt;= '0107':(^ABB - 61))) and ^IRC = NULL) ^IRA or (((^ABQ &gt; '3006':(^ABB - 55)) or (^ABQ &lt;= '0107':(^ABB - 61))) and for any occurrence of ^ISA # 'Y') sum.tag{^IRY}) + ^JDZ + ^JEB + ^JDW + sum.tag{^AMP} &gt; 21655)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The taxpayer had a spouse during the year and Medicare levy surcharge label E = 'N' and total reportable fringe benefits amounts labels N plus W are greater than $3920 and taxable income $ plus total reportable fringe benefits amounts labels N &amp; W plus net amount on which family trust has been paid label X plus exempt foreign employment income label N is greater than $21655 and no. of days not liable for MLS label A or spouse income details label O,T,U,S,A,D,F are missing.</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FI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X EY GA GB GI GR R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X EY GA GB GI GR R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excluding capital gains)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9) + 50) or (^BJE &lt; (^BJC*0.49)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9.</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LY &lt;= 0  and ^JID &gt; 0) or (^ALY &gt; 0 and ^AGK # [03,05] and ^AIC # [62230,63100,87900,95599,95510,95591,99010,99020,99030,99040,99050,99060,99070]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49999 and ^ALY &lt; 150000) and (^JID # ((^ALY - 49999) * 0.412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a credit union and a small business entity and tax on taxable or net income is not equal to 41.2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Company is a credit union and is not a small business entity and tax on taxable or net income is not equal to 4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KIJ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H7, and H8),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AIO) - (^IFY + ^AVK + ^BLA + ^ADL + ^ADN + ^BAM + ^BAN + ^ADT + ^AGL + ^ACO + ^ARW + ^ARX + ^AVU + ^AVT + ^AVS + ^IMM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ADY + ^CYY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KIJ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excluding capital gains) (H2), less credit for tax withheld - where ABN or TFN not quoted (non-individual) (H3), less credit for TFN amounts withheld from payments from closely held trusts (H5), less credit for interest on no-TFN tax offset (H6), less Credit for amounts withheld from foreign resident capital gains withholding (H8),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KIJ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excluding capital gains) (H2), less credit for tax withheld - where ABN or TFN not quoted (non-individual) (H3), less credit for TFN amounts withheld from payments from closely held trusts (H5), less credit for interest on no-TFN tax offsets (H6), less Credit for amounts withheld from foreign resident capital gains withholding (H8),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1463) + 50) or (^FZB &lt; (^FZA*2.1463)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9608) + 50) or (^FZD &lt; (^FZC*1.960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9 + 50)) or (^BJF &lt; ((^BJE - ^GST) *0.49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9%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EB EC EF EI EP ET EX EY G GA GB GI GR I MS PL PY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EB EC EF EI EM EP ET EX EY G GB MS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EB EC EF EI EM EP ET EX EY G GA GB GI GR I MS PL PY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EB EC EI EP ET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G MS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MS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Y MS</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excluding capital gains)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 NULL</w:t>
            </w:r>
          </w:p>
        </w:tc>
        <w:tc>
          <w:tcPr>
            <w:tcW w:w="2835" w:type="dxa"/>
            <w:tcBorders/>
          </w:tcPr>
          <w:p>
            <w:pPr>
              <w:pStyle w:val="PlainText"/>
              <w:rPr>
                <w:sz w:val="24"/>
              </w:rPr>
            </w:pPr>
            <w:r>
              <w:rPr>
                <w:sz w:val="24"/>
              </w:rPr>
              <w:t>Tax withheld labour hire or other specified payments required</w:t>
            </w:r>
          </w:p>
        </w:tc>
        <w:tc>
          <w:tcPr>
            <w:tcW w:w="5102" w:type="dxa"/>
            <w:tcBorders/>
          </w:tcPr>
          <w:p>
            <w:pPr>
              <w:pStyle w:val="PlainText"/>
              <w:rPr>
                <w:sz w:val="24"/>
              </w:rPr>
            </w:pPr>
            <w:r>
              <w:rPr>
                <w:sz w:val="24"/>
              </w:rPr>
              <w:t>Personal Services Income - labour hire or other specified payments is greater than zero at (Item P1 label O) and Tax withheld - labour hire or other specified payments is missing. (Item 14 Label J)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excluding capital gains)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s subject to foreign resident withholding (excluding capital gains)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excluding capital gains) non-primary production (Label B)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resident withholding (excluding capital gains)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excluding capital gains) (Item 15 Label E)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excluding capital gains) (FRW) must not be less than the total of all FRW amounts present in the schedule</w:t>
            </w:r>
          </w:p>
        </w:tc>
        <w:tc>
          <w:tcPr>
            <w:tcW w:w="5102" w:type="dxa"/>
            <w:tcBorders/>
          </w:tcPr>
          <w:p>
            <w:pPr>
              <w:pStyle w:val="PlainText"/>
              <w:rPr>
                <w:sz w:val="24"/>
              </w:rPr>
            </w:pPr>
            <w:r>
              <w:rPr>
                <w:sz w:val="24"/>
              </w:rPr>
              <w:t>Credit for tax withheld - Foreign Resident Withholding (excluding capital gains)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excluding capital gains)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excluding capital gains); and Credit for tax withheld - foreign resident withholding (excluding capital gains)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 +/- 1</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unlisted country or transferor trust) but there is no 'yes' response to the question concerning whether you have an overseas branch or a direct or indirect interest in a foreign trust, foreign company, controlled foreign entity or transferor trust (Item 28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excluding capital gains) in relation to non-primary production (Item P8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Business continuity test/net capital losses transferred from joining entities present and Part C1 not completed</w:t>
            </w:r>
          </w:p>
        </w:tc>
        <w:tc>
          <w:tcPr>
            <w:tcW w:w="5102" w:type="dxa"/>
            <w:tcBorders/>
          </w:tcPr>
          <w:p>
            <w:pPr>
              <w:pStyle w:val="PlainText"/>
              <w:rPr>
                <w:sz w:val="24"/>
              </w:rPr>
            </w:pPr>
            <w:r>
              <w:rPr>
                <w:sz w:val="24"/>
              </w:rPr>
              <w:t>If any Business continuity test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 has not been entered.</w:t>
            </w:r>
          </w:p>
        </w:tc>
        <w:tc>
          <w:tcPr>
            <w:tcW w:w="5102" w:type="dxa"/>
            <w:tcBorders/>
          </w:tcPr>
          <w:p>
            <w:pPr>
              <w:pStyle w:val="PlainText"/>
              <w:rPr>
                <w:sz w:val="24"/>
              </w:rPr>
            </w:pPr>
            <w:r>
              <w:rPr>
                <w:sz w:val="24"/>
              </w:rPr>
              <w:t>Franking credit has a value and franked dividend is absent. Enter a value for franked dividen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 0 or ^HEZ = Null) and (^IAA = 0 or ^IAA = Null) and (^IAB = 0 or ^IAB = Null) and (^IMH = 0 or ^IMH = Null) and (^IAC = 0 or ^IAC = Null)</w:t>
            </w:r>
          </w:p>
        </w:tc>
        <w:tc>
          <w:tcPr>
            <w:tcW w:w="2835" w:type="dxa"/>
            <w:tcBorders/>
          </w:tcPr>
          <w:p>
            <w:pPr>
              <w:pStyle w:val="PlainText"/>
              <w:rPr>
                <w:sz w:val="24"/>
              </w:rPr>
            </w:pPr>
            <w:r>
              <w:rPr>
                <w:sz w:val="24"/>
              </w:rPr>
              <w:t>At least one Amounts paid field should be more than or equal to one dollar</w:t>
            </w:r>
          </w:p>
        </w:tc>
        <w:tc>
          <w:tcPr>
            <w:tcW w:w="5102" w:type="dxa"/>
            <w:tcBorders/>
          </w:tcPr>
          <w:p>
            <w:pPr>
              <w:pStyle w:val="PlainText"/>
              <w:rPr>
                <w:sz w:val="24"/>
              </w:rPr>
            </w:pPr>
            <w:r>
              <w:rPr>
                <w:sz w:val="24"/>
              </w:rPr>
              <w:t>Franking credit, Franked dividend, Unfranked dividends and Interest fields are all less than 1 dollar. At least one field should be greater than or equal to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If Share of credit for foreign resident withholding amounts (excluding capital gains) (Item 13 Label A) is greater than zero then at least one of the following labels must have an amount (zero or greater) present: Primary production or non-primary production distribution amount from partnerships (Item 13 Labels N, O), Primary production or non-primary production share of net income amounts from trusts (Item 13 Labels L, U), Franked distribution from trusts (Item 13,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Tax withheld foreign resident withholding (excluding capital gains) amount required</w:t>
            </w:r>
          </w:p>
        </w:tc>
        <w:tc>
          <w:tcPr>
            <w:tcW w:w="5102" w:type="dxa"/>
            <w:tcBorders/>
          </w:tcPr>
          <w:p>
            <w:pPr>
              <w:pStyle w:val="PlainText"/>
              <w:rPr>
                <w:sz w:val="24"/>
              </w:rPr>
            </w:pPr>
            <w:r>
              <w:rPr>
                <w:sz w:val="24"/>
              </w:rPr>
              <w:t>Amounts have been entered for Gross payments subject to foreign resident withholding (excluding capital gains) (Item P8 Label B) and Tax withheld foreign resident withholding (excluding capital gains) (Item 15 Label 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excluding capital gains) incorrect</w:t>
            </w:r>
          </w:p>
        </w:tc>
        <w:tc>
          <w:tcPr>
            <w:tcW w:w="5102" w:type="dxa"/>
            <w:tcBorders/>
          </w:tcPr>
          <w:p>
            <w:pPr>
              <w:pStyle w:val="PlainText"/>
              <w:rPr>
                <w:sz w:val="24"/>
              </w:rPr>
            </w:pPr>
            <w:r>
              <w:rPr>
                <w:sz w:val="24"/>
              </w:rPr>
              <w:t>The amount entered for Tax withheld - foreign resident withholding (excluding capital gains) (Item 15 Label E) is greater than 50% of Gross payments subject to foreign resident withholding (excluding capital gains) non-primary production (Item P8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excluding capital gains) amount is incorrect</w:t>
            </w:r>
          </w:p>
        </w:tc>
        <w:tc>
          <w:tcPr>
            <w:tcW w:w="5102" w:type="dxa"/>
            <w:tcBorders/>
          </w:tcPr>
          <w:p>
            <w:pPr>
              <w:pStyle w:val="PlainText"/>
              <w:rPr>
                <w:sz w:val="24"/>
              </w:rPr>
            </w:pPr>
            <w:r>
              <w:rPr>
                <w:sz w:val="24"/>
              </w:rPr>
              <w:t>Credit for tax withheld - Foreign resident withholding (excluding capital gains) cannot be greater than 50% of Gross payments subject to foreign resident withholding (excluding capital gains)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payments subject to foreign resident withholding (excluding capital gains)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excluding capital gains) required</w:t>
            </w:r>
          </w:p>
        </w:tc>
        <w:tc>
          <w:tcPr>
            <w:tcW w:w="5102" w:type="dxa"/>
            <w:tcBorders/>
          </w:tcPr>
          <w:p>
            <w:pPr>
              <w:pStyle w:val="PlainText"/>
              <w:rPr>
                <w:sz w:val="24"/>
              </w:rPr>
            </w:pPr>
            <w:r>
              <w:rPr>
                <w:sz w:val="24"/>
              </w:rPr>
              <w:t>Credit for tax withheld - foreign resident withholding (excluding capital gains) present and Non-PP Gross payment subject to foreign resident withholding (excluding capital gains)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Check Credit for tax withheld - foreign resident withholding (excluding capital gains) amount</w:t>
            </w:r>
          </w:p>
        </w:tc>
        <w:tc>
          <w:tcPr>
            <w:tcW w:w="5102" w:type="dxa"/>
            <w:tcBorders/>
          </w:tcPr>
          <w:p>
            <w:pPr>
              <w:pStyle w:val="PlainText"/>
              <w:rPr>
                <w:sz w:val="24"/>
              </w:rPr>
            </w:pPr>
            <w:r>
              <w:rPr>
                <w:sz w:val="24"/>
              </w:rPr>
              <w:t>Credit for tax withheld - foreign resident withholding (excluding capital gains) is greater than 50% of Non-PP Gross payments subject to foreign resident withholding (excluding capital gain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excluding capital gains) required.</w:t>
            </w:r>
          </w:p>
        </w:tc>
        <w:tc>
          <w:tcPr>
            <w:tcW w:w="5102" w:type="dxa"/>
            <w:tcBorders/>
          </w:tcPr>
          <w:p>
            <w:pPr>
              <w:pStyle w:val="PlainText"/>
              <w:rPr>
                <w:sz w:val="24"/>
              </w:rPr>
            </w:pPr>
            <w:r>
              <w:rPr>
                <w:sz w:val="24"/>
              </w:rPr>
              <w:t>Non-primary production gross payments subject to foreign resident withholding (excluding capital gains) (Item 5 Label B) is greater than zero and no amount is present at Credit for tax withheld - foreign resident withholding (excluding capital gains)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excluding capital gains) amount incorrect</w:t>
            </w:r>
          </w:p>
        </w:tc>
        <w:tc>
          <w:tcPr>
            <w:tcW w:w="5102" w:type="dxa"/>
            <w:tcBorders/>
          </w:tcPr>
          <w:p>
            <w:pPr>
              <w:pStyle w:val="PlainText"/>
              <w:rPr>
                <w:sz w:val="24"/>
              </w:rPr>
            </w:pPr>
            <w:r>
              <w:rPr>
                <w:sz w:val="24"/>
              </w:rPr>
              <w:t>The total amount of Credit for tax withheld - foreign resident withholding (excluding capital gains) in the distribution statement (Label F) must equal Credit for tax withheld - foreign resident withholding (excluding capital gains) (Item 6 Label U) plus Share of credit for tax withheld - foreign resident withholding (excluding capital gains)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excluding capital gains)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excluding capital gains) is required</w:t>
            </w:r>
          </w:p>
        </w:tc>
        <w:tc>
          <w:tcPr>
            <w:tcW w:w="5102" w:type="dxa"/>
            <w:tcBorders/>
          </w:tcPr>
          <w:p>
            <w:pPr>
              <w:pStyle w:val="PlainText"/>
              <w:rPr>
                <w:sz w:val="24"/>
              </w:rPr>
            </w:pPr>
            <w:r>
              <w:rPr>
                <w:sz w:val="24"/>
              </w:rPr>
              <w:t>The total amount at Share of credit for tax withheld - foreign resident withholding (excluding capital gains) (beneficiary and non-beneficiary) in the distribution statement must equal Credit for tax withheld - foreign resident withholding (excluding capital gains) (Item 6 Label U) plus Share of credit for tax withheld - foreign resident withholding (excluding capital gains)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Share of credit for tax withheld - foreign resident withholding (excluding capital gains)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not request Change of Name for an Individual</w:t>
            </w:r>
          </w:p>
        </w:tc>
        <w:tc>
          <w:tcPr>
            <w:tcW w:w="5102" w:type="dxa"/>
            <w:tcBorders/>
          </w:tcPr>
          <w:p>
            <w:pPr>
              <w:pStyle w:val="PlainText"/>
              <w:rPr>
                <w:sz w:val="24"/>
              </w:rPr>
            </w:pPr>
            <w:r>
              <w:rPr>
                <w:sz w:val="24"/>
              </w:rPr>
              <w:t>Individual name can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the sum of Label A (net capital gain), Label B (gross rent and other leasing and hiring income), Label C (gross interest), Label X (forestry managed investment scheme income), Label D (net foreign income), Label E (Australian franking credits from a New Zealand company), Label H (gross payments where ABN not quoted), Label I (gross distribution from partnerships), Label J (unfranked dividend amount), Label K (franked dividend amount), Label L (dividend franking credit), Label M (gross trust distributions), and Label S (other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920 ^FLT * 0.51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um of spouse's reportable fringe benefits amounts x 0.510), spouse's target foreign income, spouse's tax-free pensions (exempt pensions plus other specified exempt payments),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1961'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preservation age and 59 at the time they received a superannuation lump sum payment where the taxed element has a zero tax r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920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920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is entered at Item 10 Label S Other Income or Item 11 Label L Other Deductions, then the TOFA gains or losses labels at item 16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has been entered at Item 11 Label S Other Income or Item 12 Labels L1 or L2 Other amounts, then the TOFA gains or losses labels at item 17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G &gt; 0 or ^JFH &gt; 0) and ^JFA = NULL and ^JFC = NULL and ^JFW = NULL</w:t>
            </w:r>
          </w:p>
        </w:tc>
        <w:tc>
          <w:tcPr>
            <w:tcW w:w="2835" w:type="dxa"/>
            <w:tcBorders/>
          </w:tcPr>
          <w:p>
            <w:pPr>
              <w:pStyle w:val="PlainText"/>
              <w:rPr>
                <w:sz w:val="24"/>
              </w:rPr>
            </w:pPr>
            <w:r>
              <w:rPr>
                <w:sz w:val="24"/>
              </w:rPr>
              <w:t>Total TOFA gains, Total TOFA losses or gains from unrealised movements is required</w:t>
            </w:r>
          </w:p>
        </w:tc>
        <w:tc>
          <w:tcPr>
            <w:tcW w:w="5102" w:type="dxa"/>
            <w:tcBorders/>
          </w:tcPr>
          <w:p>
            <w:pPr>
              <w:pStyle w:val="PlainText"/>
              <w:rPr>
                <w:sz w:val="24"/>
              </w:rPr>
            </w:pPr>
            <w:r>
              <w:rPr>
                <w:sz w:val="24"/>
              </w:rPr>
              <w:t>You have entered an amount at one of the TOFA labels in Item 7. If you enter an amount at one or more of these labels you must include an amount in one or more of the following labels: Total TOFA gains, Total TOFA losses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4,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4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6 label Y) is present and the assessment calculation code (Item 56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3 - Subtotal 2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BNB # ^JIH - ^JII</w:t>
            </w:r>
          </w:p>
        </w:tc>
        <w:tc>
          <w:tcPr>
            <w:tcW w:w="2835" w:type="dxa"/>
            <w:tcBorders/>
          </w:tcPr>
          <w:p>
            <w:pPr>
              <w:pStyle w:val="PlainText"/>
              <w:rPr>
                <w:sz w:val="24"/>
              </w:rPr>
            </w:pPr>
            <w:r>
              <w:rPr>
                <w:sz w:val="24"/>
              </w:rPr>
              <w:t>Tax Payable must equal subtotal 2 less refundable tax offsets</w:t>
            </w:r>
          </w:p>
        </w:tc>
        <w:tc>
          <w:tcPr>
            <w:tcW w:w="5102" w:type="dxa"/>
            <w:tcBorders/>
          </w:tcPr>
          <w:p>
            <w:pPr>
              <w:pStyle w:val="PlainText"/>
              <w:rPr>
                <w:sz w:val="24"/>
              </w:rPr>
            </w:pPr>
            <w:r>
              <w:rPr>
                <w:sz w:val="24"/>
              </w:rPr>
              <w:t>Where E - refundable tax offsets is less than T3 - subtotal 2, T5 - tax payable must equal T3 - subtotal 2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3 Subtotal 2,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Refundable tax offsets (E) is greater than Subtotal 2 (T3), Tax offset refunds (I) must equal Refundable tax offsets (E) less subtotal 2 (T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 or ^FNZ = NULL)</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E # NULL  and ^JYD &lt;= 100000000 and ^JLE # ^JYD * 0.385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38.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E # NULL and ^JYD &gt; 100000000 and ^JLE # 385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38.5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D # NULL and ^JYD &lt;= 100000000 and ^JLD # ^JYD * 0.43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3.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D # NULL and ^JYD &gt; 100000000 and ^JLD # 435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3.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 natural disaster and drought (Item 17 Label N) plus Other repayments (Item 17 Label R) less Deductible deposits (Item 17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800000</w:t>
            </w:r>
          </w:p>
        </w:tc>
        <w:tc>
          <w:tcPr>
            <w:tcW w:w="2835" w:type="dxa"/>
            <w:tcBorders/>
          </w:tcPr>
          <w:p>
            <w:pPr>
              <w:pStyle w:val="PlainText"/>
              <w:rPr>
                <w:sz w:val="24"/>
              </w:rPr>
            </w:pPr>
            <w:r>
              <w:rPr>
                <w:sz w:val="24"/>
              </w:rPr>
              <w:t>Deductible farm management deposits amount has exceeded $800,000.</w:t>
            </w:r>
          </w:p>
        </w:tc>
        <w:tc>
          <w:tcPr>
            <w:tcW w:w="5102" w:type="dxa"/>
            <w:tcBorders/>
          </w:tcPr>
          <w:p>
            <w:pPr>
              <w:pStyle w:val="PlainText"/>
              <w:rPr>
                <w:sz w:val="24"/>
              </w:rPr>
            </w:pPr>
            <w:r>
              <w:rPr>
                <w:sz w:val="24"/>
              </w:rPr>
              <w:t>There is an amount entered in deductible farm management deposits and it should not exceed $80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excluding capital gains) required</w:t>
            </w:r>
          </w:p>
        </w:tc>
        <w:tc>
          <w:tcPr>
            <w:tcW w:w="5102" w:type="dxa"/>
            <w:tcBorders/>
          </w:tcPr>
          <w:p>
            <w:pPr>
              <w:pStyle w:val="PlainText"/>
              <w:rPr>
                <w:sz w:val="24"/>
              </w:rPr>
            </w:pPr>
            <w:r>
              <w:rPr>
                <w:sz w:val="24"/>
              </w:rPr>
              <w:t>If a Royalties deduction amount (Question 6a Label C) has been completed on the IDS then Foreign resident withholding expenses (excluding capital gain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KKD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ther financial dealings or the question 'Have you returned a foreign exchange gain or deducted a foreign exchange loss in relation to dealings with international related parties' has been answered 'Ye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KKD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 or the question 'Have you returned a foreign exchange gain or deducted a foreign exchange loss in relation to dealings with international related parties?' must be answered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excluding capital gains)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excluding capital gains)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KKW # NULL or ^KKX # NULL or ^KKY # NULL or ^KKZ # NULL or ^KLA # NULL or ^KLB # NULL or ^KLC # NULL or ^KLD # NULL or ^KLE # NULL or ^KLF # NULL or ^KLG # NULL or ^KLH # NULL or ^KLI # NULL or ^KLJ # NULL or ^KLK # NULL or ^KLL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KKW = NULL and ^KKX = NULL and ^KKY = NULL and ^KKZ = NULL and ^KLA = NULL and ^KLB = NULL and ^KLC = NULL and ^KLD = NULL and ^KLE = NULL and ^KLF = NULL and ^KLG = NULL and ^KLH = NULL and ^KLI = NULL and ^KLJ = NULL and ^KLK = NULL and ^KLL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W # NULL or ^KKX # NULL or ^KKY # NULL or ^KKZ # NULL) and ((^KKW = NULL and ^KKX = NULL) or ^KKY = NULL or ^KKZ = NULL)</w:t>
            </w:r>
          </w:p>
        </w:tc>
        <w:tc>
          <w:tcPr>
            <w:tcW w:w="2835" w:type="dxa"/>
            <w:tcBorders/>
          </w:tcPr>
          <w:p>
            <w:pPr>
              <w:pStyle w:val="PlainText"/>
              <w:rPr>
                <w:sz w:val="24"/>
              </w:rPr>
            </w:pPr>
            <w:r>
              <w:rPr>
                <w:sz w:val="24"/>
              </w:rPr>
              <w:t>Assignment of intellectual property information incomplete</w:t>
            </w:r>
          </w:p>
        </w:tc>
        <w:tc>
          <w:tcPr>
            <w:tcW w:w="5102" w:type="dxa"/>
            <w:tcBorders/>
          </w:tcPr>
          <w:p>
            <w:pPr>
              <w:pStyle w:val="PlainText"/>
              <w:rPr>
                <w:sz w:val="24"/>
              </w:rPr>
            </w:pPr>
            <w:r>
              <w:rPr>
                <w:sz w:val="24"/>
              </w:rPr>
              <w:t>If Assignment of intellectual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A # NULL or ^KLB # NULL or ^KLC # NULL or ^KLD # NULL) and ((^KLA = NULL and ^KLB = NULL) or ^KLC = NULL or ^KLD = NULL)</w:t>
            </w:r>
          </w:p>
        </w:tc>
        <w:tc>
          <w:tcPr>
            <w:tcW w:w="2835" w:type="dxa"/>
            <w:tcBorders/>
          </w:tcPr>
          <w:p>
            <w:pPr>
              <w:pStyle w:val="PlainText"/>
              <w:rPr>
                <w:sz w:val="24"/>
              </w:rPr>
            </w:pPr>
            <w:r>
              <w:rPr>
                <w:sz w:val="24"/>
              </w:rPr>
              <w:t>Assignment of shares or other equity interests information incomplete</w:t>
            </w:r>
          </w:p>
        </w:tc>
        <w:tc>
          <w:tcPr>
            <w:tcW w:w="5102" w:type="dxa"/>
            <w:tcBorders/>
          </w:tcPr>
          <w:p>
            <w:pPr>
              <w:pStyle w:val="PlainText"/>
              <w:rPr>
                <w:sz w:val="24"/>
              </w:rPr>
            </w:pPr>
            <w:r>
              <w:rPr>
                <w:sz w:val="24"/>
              </w:rPr>
              <w:t>If Assignment of shares or other equity interests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E # NULL or ^KLF # NULL or ^KLG # NULL or ^KLH # NULL) and ((^KLE = NULL and ^KLF = NULL) or ^KLG = NULL or ^KLH = NULL)</w:t>
            </w:r>
          </w:p>
        </w:tc>
        <w:tc>
          <w:tcPr>
            <w:tcW w:w="2835" w:type="dxa"/>
            <w:tcBorders/>
          </w:tcPr>
          <w:p>
            <w:pPr>
              <w:pStyle w:val="PlainText"/>
              <w:rPr>
                <w:sz w:val="24"/>
              </w:rPr>
            </w:pPr>
            <w:r>
              <w:rPr>
                <w:sz w:val="24"/>
              </w:rPr>
              <w:t>Assignment of loans or debts (not liabilities) information incomplete</w:t>
            </w:r>
          </w:p>
        </w:tc>
        <w:tc>
          <w:tcPr>
            <w:tcW w:w="5102" w:type="dxa"/>
            <w:tcBorders/>
          </w:tcPr>
          <w:p>
            <w:pPr>
              <w:pStyle w:val="PlainText"/>
              <w:rPr>
                <w:sz w:val="24"/>
              </w:rPr>
            </w:pPr>
            <w:r>
              <w:rPr>
                <w:sz w:val="24"/>
              </w:rPr>
              <w:t>If Assignment of loans or debts (not liabilities)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I # NULL or ^KLJ # NULL or ^KLK # NULL or ^KLL # NULL) and ((^KLI = NULL and ^KLJ = NULL) or ^KLK = NULL or ^KLL = NULL)</w:t>
            </w:r>
          </w:p>
        </w:tc>
        <w:tc>
          <w:tcPr>
            <w:tcW w:w="2835" w:type="dxa"/>
            <w:tcBorders/>
          </w:tcPr>
          <w:p>
            <w:pPr>
              <w:pStyle w:val="PlainText"/>
              <w:rPr>
                <w:sz w:val="24"/>
              </w:rPr>
            </w:pPr>
            <w:r>
              <w:rPr>
                <w:sz w:val="24"/>
              </w:rPr>
              <w:t>Other intangible property information incomplete</w:t>
            </w:r>
          </w:p>
        </w:tc>
        <w:tc>
          <w:tcPr>
            <w:tcW w:w="5102" w:type="dxa"/>
            <w:tcBorders/>
          </w:tcPr>
          <w:p>
            <w:pPr>
              <w:pStyle w:val="PlainText"/>
              <w:rPr>
                <w:sz w:val="24"/>
              </w:rPr>
            </w:pPr>
            <w:r>
              <w:rPr>
                <w:sz w:val="24"/>
              </w:rPr>
              <w:t>If Other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Unlisted country or Transferor trust (Item 8 Labels B,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or Unlisted country (Item 22 Labels M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and Unlisted country (Item 22 Labels M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AUY)) or ((^JTP + ^JTQ + ^JTR) &gt; (^CYY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and Unlisted country (Item 8 Labels B and U) and equal to or less than the sum of amounts at Listed country, Unlisted country and Transferor trust (Item 8 Labels B,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8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subdivision 768-A then the total foreign non-assessable income should equal the sum of section 23AH, 23AI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9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or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is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H &gt; 0 or ^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 average value of risk weighted assets,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6, 9,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6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2,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2,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D &gt; 0 or ^KHE &gt; 0) and ^JUW # [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Non-ADI - statement worldwide assets' or 'Non-ADI - average Australian assets' are greater than zero then the entity type at the end of the income year must be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KHO # NULL or ^KHP # NULL or ^KHQ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KHO = NULL and ^KHP = NULL and ^KHQ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KHQ &gt; ^KHO)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KHP &gt; ^KHO)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KHO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KHP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leas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KHQ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2 (Label T3)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6, Tax claim code or date of birth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 + ^KHF)</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National rental affordability scheme tax offset (Label E3) and Exploration credit tax offset (Label E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N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51021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51,021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920 ^FLO * 0.510) + ^JDW + ^JDX + ^JDY + ^JDZ + ^JEB + SUM.TAG{^AMP} - ^JED +/- 1) or ((^ARH &gt; ('3006':(^ABB -1)) and ^ARH &lt; ('0107':^ABB)) and ^KFW # (((if ^ATY &gt; 0 ^ATY) + (IF ^FLO &gt; 3920 ^FLO * 0.51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the sum of IT1 multiplied by 0.51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920 ^FLO) + ^JDW + ^GAN + ^GAO + ^IGE + ^GAP + ^GAQ + ^GAR + ^GAS + ^BXL + ^BXM + (if ^BXQ + ^BXR &gt; 0 ^BXQ + ^BXR) + ^FGB + (if ^AVJ - ^AVH &gt; 0 ^AVJ - ^AVH) &lt;= 0 and ^KFY # 0) or (SUM.TAG{^AQE} + ^ADX + (if ^FLO &gt; 3920 ^FLO) + ^JDW + ^GAN + ^GAO + ^IGE + ^GAP + ^GAQ + ^GAR + ^GAS + ^BXL + ^BXM + (if ^BXQ + ^BXR &gt; 0 ^BXQ + ^BXR) + ^FGB + (if ^AVJ - ^AVH &gt; 0 ^AVJ - ^AVH) &gt; 0 and ^KFY # SUM.TAG{^AQE} + ^ADX + (if ^FLO &gt; 3920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KIJ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KIJ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or ^KGX # NULL or ^KGY # NULL) and (^KGW = NULL or ^KGX = NULL or ^KGY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I' and ((^JFA # NULL and ^JFA # 0) or (^JFC # NULL and ^JFC # 0)) and ^JSW # 'Y'</w:t>
            </w:r>
          </w:p>
        </w:tc>
        <w:tc>
          <w:tcPr>
            <w:tcW w:w="2835" w:type="dxa"/>
            <w:tcBorders/>
          </w:tcPr>
          <w:p>
            <w:pPr>
              <w:pStyle w:val="PlainText"/>
              <w:rPr>
                <w:sz w:val="24"/>
              </w:rPr>
            </w:pPr>
            <w:r>
              <w:rPr>
                <w:sz w:val="24"/>
              </w:rPr>
              <w:t>The Taxation of Financial Arrangements rule question (Item 20, label A) must be "Y"</w:t>
            </w:r>
          </w:p>
        </w:tc>
        <w:tc>
          <w:tcPr>
            <w:tcW w:w="5102" w:type="dxa"/>
            <w:tcBorders/>
          </w:tcPr>
          <w:p>
            <w:pPr>
              <w:pStyle w:val="PlainText"/>
              <w:rPr>
                <w:sz w:val="24"/>
              </w:rPr>
            </w:pPr>
            <w:r>
              <w:rPr>
                <w:sz w:val="24"/>
              </w:rPr>
              <w:t>If the entity has made a TOFA gain or a TOFA loss they should answer 'YES' to 'Are you subject to the Taxation of Financial Arrangements rules contained in Division 230 of the ITAA 1997?' in the International Dealings schedule (ID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8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 SUM.TAG{^KHG} + ^KAD +/- 5</w:t>
            </w:r>
          </w:p>
        </w:tc>
        <w:tc>
          <w:tcPr>
            <w:tcW w:w="2835" w:type="dxa"/>
            <w:tcBorders/>
          </w:tcPr>
          <w:p>
            <w:pPr>
              <w:pStyle w:val="PlainText"/>
              <w:rPr>
                <w:sz w:val="24"/>
              </w:rPr>
            </w:pPr>
            <w:r>
              <w:rPr>
                <w:sz w:val="24"/>
              </w:rPr>
              <w:t>Exploration credits plus Share of other refundable tax offsets must be equal to Item 51 Other refundable tax offsets</w:t>
            </w:r>
          </w:p>
        </w:tc>
        <w:tc>
          <w:tcPr>
            <w:tcW w:w="5102" w:type="dxa"/>
            <w:tcBorders/>
          </w:tcPr>
          <w:p>
            <w:pPr>
              <w:pStyle w:val="PlainText"/>
              <w:rPr>
                <w:sz w:val="24"/>
              </w:rPr>
            </w:pPr>
            <w:r>
              <w:rPr>
                <w:sz w:val="24"/>
              </w:rPr>
              <w:t>Item 51 Label G Other refundable tax offsets must equal the sum of Exploration credits distributed and Share of other refundable tax offse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R # NULL or ^KHS # NULL) and (^KHR = NULL or ^KHS = NULL)</w:t>
            </w:r>
          </w:p>
        </w:tc>
        <w:tc>
          <w:tcPr>
            <w:tcW w:w="2835" w:type="dxa"/>
            <w:tcBorders/>
          </w:tcPr>
          <w:p>
            <w:pPr>
              <w:pStyle w:val="PlainText"/>
              <w:rPr>
                <w:sz w:val="24"/>
              </w:rPr>
            </w:pPr>
            <w:r>
              <w:rPr>
                <w:sz w:val="24"/>
              </w:rPr>
              <w:t>Request for amendment information incomplete</w:t>
            </w:r>
          </w:p>
        </w:tc>
        <w:tc>
          <w:tcPr>
            <w:tcW w:w="5102" w:type="dxa"/>
            <w:tcBorders/>
          </w:tcPr>
          <w:p>
            <w:pPr>
              <w:pStyle w:val="PlainText"/>
              <w:rPr>
                <w:sz w:val="24"/>
              </w:rPr>
            </w:pPr>
            <w:r>
              <w:rPr>
                <w:sz w:val="24"/>
              </w:rPr>
              <w:t>Income year earnout right created (Item 7 Label F) and Amended net capital gain or capital losses carried forward (Item 7 Label G) are both required when requesting an amendment to an earlier income year for a payment received under a qualifying earnout right.</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8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KHR = ^ABB</w:t>
            </w:r>
          </w:p>
        </w:tc>
        <w:tc>
          <w:tcPr>
            <w:tcW w:w="2835" w:type="dxa"/>
            <w:tcBorders/>
          </w:tcPr>
          <w:p>
            <w:pPr>
              <w:pStyle w:val="PlainText"/>
              <w:rPr>
                <w:sz w:val="24"/>
              </w:rPr>
            </w:pPr>
            <w:r>
              <w:rPr>
                <w:sz w:val="24"/>
              </w:rPr>
              <w:t>Income year earnout right created incorrect</w:t>
            </w:r>
          </w:p>
        </w:tc>
        <w:tc>
          <w:tcPr>
            <w:tcW w:w="5102" w:type="dxa"/>
            <w:tcBorders/>
          </w:tcPr>
          <w:p>
            <w:pPr>
              <w:pStyle w:val="PlainText"/>
              <w:rPr>
                <w:sz w:val="24"/>
              </w:rPr>
            </w:pPr>
            <w:r>
              <w:rPr>
                <w:sz w:val="24"/>
              </w:rPr>
              <w:t>The year entered at Income year earnout right created (Item 7 Label F) cannot be the current year.</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8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FB = 'S' and ^CFA # ^CNT * 0.66 +/- 1)</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8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GK # ['03','05'] and (^ALY &lt; 50000 or ^ALY &gt; 149999) and (^AGQ &lt; (^ALY * 0.27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7.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63100, 87900, 95510, 95591, 95599, 99010, 99020, 99030, 99040, 99050, 99060, 99070] and ^AGK # ['03','05'] and (^AGQ &lt; (^ALY * 0.27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7.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HK} &gt; ^KHJ</w:t>
            </w:r>
          </w:p>
        </w:tc>
        <w:tc>
          <w:tcPr>
            <w:tcW w:w="2835" w:type="dxa"/>
            <w:tcBorders/>
          </w:tcPr>
          <w:p>
            <w:pPr>
              <w:pStyle w:val="PlainText"/>
              <w:rPr>
                <w:sz w:val="24"/>
              </w:rPr>
            </w:pPr>
            <w:r>
              <w:rPr>
                <w:sz w:val="24"/>
              </w:rPr>
              <w:t>Net small business income is incorrect</w:t>
            </w:r>
          </w:p>
        </w:tc>
        <w:tc>
          <w:tcPr>
            <w:tcW w:w="5102" w:type="dxa"/>
            <w:tcBorders/>
          </w:tcPr>
          <w:p>
            <w:pPr>
              <w:pStyle w:val="PlainText"/>
              <w:rPr>
                <w:sz w:val="24"/>
              </w:rPr>
            </w:pPr>
            <w:r>
              <w:rPr>
                <w:sz w:val="24"/>
              </w:rPr>
              <w:t>The sum of Share of net small business income in the distribution statement cannot be greater than Net small business income (Item 5, label V)</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8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KHF &gt; 0</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A 'no' response has been given to the Australian superannuation fund question however the Exploration credit tax offset (Calculation statement label E4) has been claim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E','M'] and (^AJY = 'N' or ^APA # NULL)</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The taxpayer must be an Australian resident for the full year for tax purposes to claim the exploration credit refundable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KAC = 'E'</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Exploration credit refundable tax offset cannot be claimed by non-resident entit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OA # ^KHV + ^KHW + ^KHX</w:t>
            </w:r>
          </w:p>
        </w:tc>
        <w:tc>
          <w:tcPr>
            <w:tcW w:w="2835" w:type="dxa"/>
            <w:tcBorders/>
          </w:tcPr>
          <w:p>
            <w:pPr>
              <w:pStyle w:val="PlainText"/>
              <w:rPr>
                <w:sz w:val="24"/>
              </w:rPr>
            </w:pPr>
            <w:r>
              <w:rPr>
                <w:sz w:val="24"/>
              </w:rPr>
              <w:t>Total borrowings amount is incorrect</w:t>
            </w:r>
          </w:p>
        </w:tc>
        <w:tc>
          <w:tcPr>
            <w:tcW w:w="5102" w:type="dxa"/>
            <w:tcBorders/>
          </w:tcPr>
          <w:p>
            <w:pPr>
              <w:pStyle w:val="PlainText"/>
              <w:rPr>
                <w:sz w:val="24"/>
              </w:rPr>
            </w:pPr>
            <w:r>
              <w:rPr>
                <w:sz w:val="24"/>
              </w:rPr>
              <w:t>Borrowings (Item 16 Label V)  must be equal to the sum of Borrowings for limited recourse borrowing arrangement (Label V1), Permissible temporary borrowings (Label V2), and Other borrowings (Label V3)</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T # NULL or ^KHU # NULL or ^KHV # NULL) and (^JJH = NULL or ^JJH = 0)</w:t>
            </w:r>
          </w:p>
        </w:tc>
        <w:tc>
          <w:tcPr>
            <w:tcW w:w="2835" w:type="dxa"/>
            <w:tcBorders/>
          </w:tcPr>
          <w:p>
            <w:pPr>
              <w:pStyle w:val="PlainText"/>
              <w:rPr>
                <w:sz w:val="24"/>
              </w:rPr>
            </w:pPr>
            <w:r>
              <w:rPr>
                <w:sz w:val="24"/>
              </w:rPr>
              <w:t>Limited recourse borrowing arrangements information incomplete</w:t>
            </w:r>
          </w:p>
        </w:tc>
        <w:tc>
          <w:tcPr>
            <w:tcW w:w="5102" w:type="dxa"/>
            <w:tcBorders/>
          </w:tcPr>
          <w:p>
            <w:pPr>
              <w:pStyle w:val="PlainText"/>
              <w:rPr>
                <w:sz w:val="24"/>
              </w:rPr>
            </w:pPr>
            <w:r>
              <w:rPr>
                <w:sz w:val="24"/>
              </w:rPr>
              <w:t>Where the Limited recourse borrowing arrangements questions (Item 15e Labels A and B) or Borrowing for limited recourse borrowing arrangements (Item 16, Label V1) are completed, Limited recourse borrowing arrangements (Item 15b, Label J) must be greater than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gt; 0 and (^KHT = NULL or ^KHU = NULL or ^KHV = NULL)</w:t>
            </w:r>
          </w:p>
        </w:tc>
        <w:tc>
          <w:tcPr>
            <w:tcW w:w="2835" w:type="dxa"/>
            <w:tcBorders/>
          </w:tcPr>
          <w:p>
            <w:pPr>
              <w:pStyle w:val="PlainText"/>
              <w:rPr>
                <w:sz w:val="24"/>
              </w:rPr>
            </w:pPr>
            <w:r>
              <w:rPr>
                <w:sz w:val="24"/>
              </w:rPr>
              <w:t>Limited recourse borrowing arrangements information must be provided.</w:t>
            </w:r>
          </w:p>
        </w:tc>
        <w:tc>
          <w:tcPr>
            <w:tcW w:w="5102" w:type="dxa"/>
            <w:tcBorders/>
          </w:tcPr>
          <w:p>
            <w:pPr>
              <w:pStyle w:val="PlainText"/>
              <w:rPr>
                <w:sz w:val="24"/>
              </w:rPr>
            </w:pPr>
            <w:r>
              <w:rPr>
                <w:sz w:val="24"/>
              </w:rPr>
              <w:t>Where Limited recourse borrowing arrangements (Item 15b, Label J) is completed answers must be provided at If the fund had an LRBA, were the LRBA borrowings from a licensed financial institution? (Item 15e, Label A) and Did members or related parties of the fund use personal guarantees or other security for the LRBA? (Item 15e, Label B) and a value must be provided at Borrowings for limited recourse borrowing arrangement (Item 16, Label V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M = 1 and (^KIN = NULL or (^KIN = 'N' and ^KIO = NULL))</w:t>
            </w:r>
          </w:p>
        </w:tc>
        <w:tc>
          <w:tcPr>
            <w:tcW w:w="2835" w:type="dxa"/>
            <w:tcBorders/>
          </w:tcPr>
          <w:p>
            <w:pPr>
              <w:pStyle w:val="PlainText"/>
              <w:rPr>
                <w:sz w:val="24"/>
              </w:rPr>
            </w:pPr>
            <w:r>
              <w:rPr>
                <w:sz w:val="24"/>
              </w:rPr>
              <w:t>Item 5 questions must be answered because entity is a significant global entity</w:t>
            </w:r>
          </w:p>
        </w:tc>
        <w:tc>
          <w:tcPr>
            <w:tcW w:w="5102" w:type="dxa"/>
            <w:tcBorders/>
          </w:tcPr>
          <w:p>
            <w:pPr>
              <w:pStyle w:val="PlainText"/>
              <w:rPr>
                <w:sz w:val="24"/>
              </w:rPr>
            </w:pPr>
            <w:r>
              <w:rPr>
                <w:sz w:val="24"/>
              </w:rPr>
              <w:t>Significant global entities must answer Item 5 Label A Have you lodged a general purpose financial statement with ASIC in relation to this income year (before the due date for lodgment of such a statement with ASIC)? and Item 5 Label B Will you be lodging a general purpose financial statement with ASIC in relation to this income year (before the due date for lodgment of such a statement with ASI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E &gt; 0 or ^KIA &gt; 0) and (^JIG = 0 or ^JIG = NULL) and ^JIH # 0 and ^JIH # NULL</w:t>
            </w:r>
          </w:p>
        </w:tc>
        <w:tc>
          <w:tcPr>
            <w:tcW w:w="2835" w:type="dxa"/>
            <w:tcBorders/>
          </w:tcPr>
          <w:p>
            <w:pPr>
              <w:pStyle w:val="PlainText"/>
              <w:rPr>
                <w:sz w:val="24"/>
              </w:rPr>
            </w:pPr>
            <w:r>
              <w:rPr>
                <w:sz w:val="24"/>
              </w:rPr>
              <w:t>Non-refundable carry forward tax offset must be completed</w:t>
            </w:r>
          </w:p>
        </w:tc>
        <w:tc>
          <w:tcPr>
            <w:tcW w:w="5102" w:type="dxa"/>
            <w:tcBorders/>
          </w:tcPr>
          <w:p>
            <w:pPr>
              <w:pStyle w:val="PlainText"/>
              <w:rPr>
                <w:sz w:val="24"/>
              </w:rPr>
            </w:pPr>
            <w:r>
              <w:rPr>
                <w:sz w:val="24"/>
              </w:rPr>
              <w:t>Non-refundable carry forward tax offset (Calculation statement Label D) must be completed where Early stage venture capital limited partnership (ESVCLP) tax offset (Item 22, Label L) or Early stage investor tax offset (Item 23, Label M) is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E &gt; 200000</w:t>
            </w:r>
          </w:p>
        </w:tc>
        <w:tc>
          <w:tcPr>
            <w:tcW w:w="2835" w:type="dxa"/>
            <w:tcBorders/>
          </w:tcPr>
          <w:p>
            <w:pPr>
              <w:pStyle w:val="PlainText"/>
              <w:rPr>
                <w:sz w:val="24"/>
              </w:rPr>
            </w:pPr>
            <w:r>
              <w:rPr>
                <w:sz w:val="24"/>
              </w:rPr>
              <w:t>Early stage investor tax offset greater than $200,000</w:t>
            </w:r>
          </w:p>
        </w:tc>
        <w:tc>
          <w:tcPr>
            <w:tcW w:w="5102" w:type="dxa"/>
            <w:tcBorders/>
          </w:tcPr>
          <w:p>
            <w:pPr>
              <w:pStyle w:val="PlainText"/>
              <w:rPr>
                <w:sz w:val="24"/>
              </w:rPr>
            </w:pPr>
            <w:r>
              <w:rPr>
                <w:sz w:val="24"/>
              </w:rPr>
              <w:t>The Early stage investor tax offset is capped at $200,000 for the investor and their affiliates combined in each income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IK} + ^KIL # ^KIJ</w:t>
            </w:r>
          </w:p>
        </w:tc>
        <w:tc>
          <w:tcPr>
            <w:tcW w:w="2835" w:type="dxa"/>
            <w:tcBorders/>
          </w:tcPr>
          <w:p>
            <w:pPr>
              <w:pStyle w:val="PlainText"/>
              <w:rPr>
                <w:sz w:val="24"/>
              </w:rPr>
            </w:pPr>
            <w:r>
              <w:rPr>
                <w:sz w:val="24"/>
              </w:rPr>
              <w:t>Check Credit for foreign resident capital gains withholding amounts</w:t>
            </w:r>
          </w:p>
        </w:tc>
        <w:tc>
          <w:tcPr>
            <w:tcW w:w="5102" w:type="dxa"/>
            <w:tcBorders/>
          </w:tcPr>
          <w:p>
            <w:pPr>
              <w:pStyle w:val="PlainText"/>
              <w:rPr>
                <w:sz w:val="24"/>
              </w:rPr>
            </w:pPr>
            <w:r>
              <w:rPr>
                <w:sz w:val="24"/>
              </w:rPr>
              <w:t>The total amount at Share of credit for foreign resident capital gains withholding amounts (Label Z - beneficiary entitled and no beneficiary entitled) in the distribution statement must equal the amount at Credit for foreign resident capital gains withholding amounts (Item 21 Label B).</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D &gt; 200000</w:t>
            </w:r>
          </w:p>
        </w:tc>
        <w:tc>
          <w:tcPr>
            <w:tcW w:w="2835" w:type="dxa"/>
            <w:tcBorders/>
          </w:tcPr>
          <w:p>
            <w:pPr>
              <w:pStyle w:val="PlainText"/>
              <w:rPr>
                <w:sz w:val="24"/>
              </w:rPr>
            </w:pPr>
            <w:r>
              <w:rPr>
                <w:sz w:val="24"/>
              </w:rPr>
              <w:t>Early stage investor tax offset claimed is greater than the maximum allowed</w:t>
            </w:r>
          </w:p>
        </w:tc>
        <w:tc>
          <w:tcPr>
            <w:tcW w:w="5102" w:type="dxa"/>
            <w:tcBorders/>
          </w:tcPr>
          <w:p>
            <w:pPr>
              <w:pStyle w:val="PlainText"/>
              <w:rPr>
                <w:sz w:val="24"/>
              </w:rPr>
            </w:pPr>
            <w:r>
              <w:rPr>
                <w:sz w:val="24"/>
              </w:rPr>
              <w:t>The Early stage investor tax offset is capped at $200,000 for an investor (and their affiliates) for investments made in each incom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O # ^KHY + ^KIR</w:t>
            </w:r>
          </w:p>
        </w:tc>
        <w:tc>
          <w:tcPr>
            <w:tcW w:w="2835" w:type="dxa"/>
            <w:tcBorders/>
          </w:tcPr>
          <w:p>
            <w:pPr>
              <w:pStyle w:val="PlainText"/>
              <w:rPr>
                <w:sz w:val="24"/>
              </w:rPr>
            </w:pPr>
            <w:r>
              <w:rPr>
                <w:sz w:val="24"/>
              </w:rPr>
              <w:t>Total reportable fringe benefits amount is incorrect</w:t>
            </w:r>
          </w:p>
        </w:tc>
        <w:tc>
          <w:tcPr>
            <w:tcW w:w="5102" w:type="dxa"/>
            <w:tcBorders/>
          </w:tcPr>
          <w:p>
            <w:pPr>
              <w:pStyle w:val="PlainText"/>
              <w:rPr>
                <w:sz w:val="24"/>
              </w:rPr>
            </w:pPr>
            <w:r>
              <w:rPr>
                <w:sz w:val="24"/>
              </w:rPr>
              <w:t>Total reportable fringe benefits amount must equal the sum of amounts at Total reportable fringe benefits amounts from employers exempt from FBT under section 57A of the FBTAA 1986 and from employers not exempt from FBT under section 57A of the FBTAA 1986 (Item IT1 labels N and W).</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O = 0 and (^KHY = NULL or ^KIR = NULL)</w:t>
            </w:r>
          </w:p>
        </w:tc>
        <w:tc>
          <w:tcPr>
            <w:tcW w:w="2835" w:type="dxa"/>
            <w:tcBorders/>
          </w:tcPr>
          <w:p>
            <w:pPr>
              <w:pStyle w:val="PlainText"/>
              <w:rPr>
                <w:sz w:val="24"/>
              </w:rPr>
            </w:pPr>
            <w:r>
              <w:rPr>
                <w:sz w:val="24"/>
              </w:rPr>
              <w:t>Check Total reportable fringe benefits amounts</w:t>
            </w:r>
          </w:p>
        </w:tc>
        <w:tc>
          <w:tcPr>
            <w:tcW w:w="5102" w:type="dxa"/>
            <w:tcBorders/>
          </w:tcPr>
          <w:p>
            <w:pPr>
              <w:pStyle w:val="PlainText"/>
              <w:rPr>
                <w:sz w:val="24"/>
              </w:rPr>
            </w:pPr>
            <w:r>
              <w:rPr>
                <w:sz w:val="24"/>
              </w:rPr>
              <w:t>The Total reportable fringe benefits amounts from employers exempt from FBT under section 57A of the FBTAA 1986 and from employers not exempt from FBT under section 57A of the FBTAA 1986 (Item IT1 labels N and W)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T # ^KHZ + ^KIS</w:t>
            </w:r>
          </w:p>
        </w:tc>
        <w:tc>
          <w:tcPr>
            <w:tcW w:w="2835" w:type="dxa"/>
            <w:tcBorders/>
          </w:tcPr>
          <w:p>
            <w:pPr>
              <w:pStyle w:val="PlainText"/>
              <w:rPr>
                <w:sz w:val="24"/>
              </w:rPr>
            </w:pPr>
            <w:r>
              <w:rPr>
                <w:sz w:val="24"/>
              </w:rPr>
              <w:t>Your spouse's total reportable fringe benefits amount is incorrect</w:t>
            </w:r>
          </w:p>
        </w:tc>
        <w:tc>
          <w:tcPr>
            <w:tcW w:w="5102" w:type="dxa"/>
            <w:tcBorders/>
          </w:tcPr>
          <w:p>
            <w:pPr>
              <w:pStyle w:val="PlainText"/>
              <w:rPr>
                <w:sz w:val="24"/>
              </w:rPr>
            </w:pPr>
            <w:r>
              <w:rPr>
                <w:sz w:val="24"/>
              </w:rPr>
              <w:t>Your spouse's total reportable fringe benefits amount must equal the sum of amounts at Your spouse's total reportable fringe benefits amounts from employers exempt from FBT under section 57A of the FBTAA 1986 and from employers not exempt from FBT under section 57A of the FBTAA 1986 (Spouse details labels R and 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T = 0 and ^KHZ = NULL and ^KIS = NULL</w:t>
            </w:r>
          </w:p>
        </w:tc>
        <w:tc>
          <w:tcPr>
            <w:tcW w:w="2835" w:type="dxa"/>
            <w:tcBorders/>
          </w:tcPr>
          <w:p>
            <w:pPr>
              <w:pStyle w:val="PlainText"/>
              <w:rPr>
                <w:sz w:val="24"/>
              </w:rPr>
            </w:pPr>
            <w:r>
              <w:rPr>
                <w:sz w:val="24"/>
              </w:rPr>
              <w:t>Check Your spouse's total reportable fringe benefits amounts</w:t>
            </w:r>
          </w:p>
        </w:tc>
        <w:tc>
          <w:tcPr>
            <w:tcW w:w="5102" w:type="dxa"/>
            <w:tcBorders/>
          </w:tcPr>
          <w:p>
            <w:pPr>
              <w:pStyle w:val="PlainText"/>
              <w:rPr>
                <w:sz w:val="24"/>
              </w:rPr>
            </w:pPr>
            <w:r>
              <w:rPr>
                <w:sz w:val="24"/>
              </w:rPr>
              <w:t>Your spouse's total reportable fringe benefits amounts from employers exempt from FBT under section 57A of the FBTAA 1986 or from employers not exempt from FBT under section 57A of the FBTAA 1986 (Spouse details labels R or S)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200000 and ^KIF = 'E'</w:t>
            </w:r>
          </w:p>
        </w:tc>
        <w:tc>
          <w:tcPr>
            <w:tcW w:w="2835" w:type="dxa"/>
            <w:tcBorders/>
          </w:tcPr>
          <w:p>
            <w:pPr>
              <w:pStyle w:val="PlainText"/>
              <w:rPr>
                <w:sz w:val="24"/>
              </w:rPr>
            </w:pPr>
            <w:r>
              <w:rPr>
                <w:sz w:val="24"/>
              </w:rPr>
              <w:t>Check Non-refundable carry forward tax offsets</w:t>
            </w:r>
          </w:p>
        </w:tc>
        <w:tc>
          <w:tcPr>
            <w:tcW w:w="5102" w:type="dxa"/>
            <w:tcBorders/>
          </w:tcPr>
          <w:p>
            <w:pPr>
              <w:pStyle w:val="PlainText"/>
              <w:rPr>
                <w:sz w:val="24"/>
              </w:rPr>
            </w:pPr>
            <w:r>
              <w:rPr>
                <w:sz w:val="24"/>
              </w:rPr>
              <w:t>The Early stage investor tax offset (claimed at Non-refundable carry forward tax offsets with code 'E') is capped at $200,000 for an investor (and their affiliates) for investments made in each income yea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0 and ^KIF = NULL</w:t>
            </w:r>
          </w:p>
        </w:tc>
        <w:tc>
          <w:tcPr>
            <w:tcW w:w="2835" w:type="dxa"/>
            <w:tcBorders/>
          </w:tcPr>
          <w:p>
            <w:pPr>
              <w:pStyle w:val="PlainText"/>
              <w:rPr>
                <w:sz w:val="24"/>
              </w:rPr>
            </w:pPr>
            <w:r>
              <w:rPr>
                <w:sz w:val="24"/>
              </w:rPr>
              <w:t>Non-refundable carry forward tax offsets code absent</w:t>
            </w:r>
          </w:p>
        </w:tc>
        <w:tc>
          <w:tcPr>
            <w:tcW w:w="5102" w:type="dxa"/>
            <w:tcBorders/>
          </w:tcPr>
          <w:p>
            <w:pPr>
              <w:pStyle w:val="PlainText"/>
              <w:rPr>
                <w:sz w:val="24"/>
              </w:rPr>
            </w:pPr>
            <w:r>
              <w:rPr>
                <w:sz w:val="24"/>
              </w:rPr>
              <w:t>When there is an amount present for Non-refundable carry forward tax offsets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F # NULL and (^JIG = NULL or ^JIG = 0)</w:t>
            </w:r>
          </w:p>
        </w:tc>
        <w:tc>
          <w:tcPr>
            <w:tcW w:w="2835" w:type="dxa"/>
            <w:tcBorders/>
          </w:tcPr>
          <w:p>
            <w:pPr>
              <w:pStyle w:val="PlainText"/>
              <w:rPr>
                <w:sz w:val="24"/>
              </w:rPr>
            </w:pPr>
            <w:r>
              <w:rPr>
                <w:sz w:val="24"/>
              </w:rPr>
              <w:t>Check Non-refundable carry forward tax offsets amount</w:t>
            </w:r>
          </w:p>
        </w:tc>
        <w:tc>
          <w:tcPr>
            <w:tcW w:w="5102" w:type="dxa"/>
            <w:tcBorders/>
          </w:tcPr>
          <w:p>
            <w:pPr>
              <w:pStyle w:val="PlainText"/>
              <w:rPr>
                <w:sz w:val="24"/>
              </w:rPr>
            </w:pPr>
            <w:r>
              <w:rPr>
                <w:sz w:val="24"/>
              </w:rPr>
              <w:t>Non-refundable carry forward tax offsets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IH} + ^KII # ^JIG</w:t>
            </w:r>
          </w:p>
        </w:tc>
        <w:tc>
          <w:tcPr>
            <w:tcW w:w="2835" w:type="dxa"/>
            <w:tcBorders/>
          </w:tcPr>
          <w:p>
            <w:pPr>
              <w:pStyle w:val="PlainText"/>
              <w:rPr>
                <w:sz w:val="24"/>
              </w:rPr>
            </w:pPr>
            <w:r>
              <w:rPr>
                <w:sz w:val="24"/>
              </w:rPr>
              <w:t>Check Non-refundable carry forward tax offsets amounts</w:t>
            </w:r>
          </w:p>
        </w:tc>
        <w:tc>
          <w:tcPr>
            <w:tcW w:w="5102" w:type="dxa"/>
            <w:tcBorders/>
          </w:tcPr>
          <w:p>
            <w:pPr>
              <w:pStyle w:val="PlainText"/>
              <w:rPr>
                <w:sz w:val="24"/>
              </w:rPr>
            </w:pPr>
            <w:r>
              <w:rPr>
                <w:sz w:val="24"/>
              </w:rPr>
              <w:t>The total amount at Non-refundable carry forward tax offsets (Label T - beneficiary entitled and no beneficiary entitled) in the distribution statement must equal the amount at Non-refundable carry forward tax offsets (Item 52 Label H).</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IH &gt; 0 and ^KIP = NULL)</w:t>
            </w:r>
          </w:p>
        </w:tc>
        <w:tc>
          <w:tcPr>
            <w:tcW w:w="2835" w:type="dxa"/>
            <w:tcBorders/>
          </w:tcPr>
          <w:p>
            <w:pPr>
              <w:pStyle w:val="PlainText"/>
              <w:rPr>
                <w:sz w:val="24"/>
              </w:rPr>
            </w:pPr>
            <w:r>
              <w:rPr>
                <w:sz w:val="24"/>
              </w:rPr>
              <w:t>Share of non-refundable carry forward tax offsets code absent</w:t>
            </w:r>
          </w:p>
        </w:tc>
        <w:tc>
          <w:tcPr>
            <w:tcW w:w="5102" w:type="dxa"/>
            <w:tcBorders/>
          </w:tcPr>
          <w:p>
            <w:pPr>
              <w:pStyle w:val="PlainText"/>
              <w:rPr>
                <w:sz w:val="24"/>
              </w:rPr>
            </w:pPr>
            <w:r>
              <w:rPr>
                <w:sz w:val="24"/>
              </w:rPr>
              <w:t>When there is an amount present for Share of non-refundable carry forward tax offsets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IP # NULL and (^KIH = NULL or ^KIH = 0))</w:t>
            </w:r>
          </w:p>
        </w:tc>
        <w:tc>
          <w:tcPr>
            <w:tcW w:w="2835" w:type="dxa"/>
            <w:tcBorders/>
          </w:tcPr>
          <w:p>
            <w:pPr>
              <w:pStyle w:val="PlainText"/>
              <w:rPr>
                <w:sz w:val="24"/>
              </w:rPr>
            </w:pPr>
            <w:r>
              <w:rPr>
                <w:sz w:val="24"/>
              </w:rPr>
              <w:t>Check Share of non-refundable carry forward tax offsets amount</w:t>
            </w:r>
          </w:p>
        </w:tc>
        <w:tc>
          <w:tcPr>
            <w:tcW w:w="5102" w:type="dxa"/>
            <w:tcBorders/>
          </w:tcPr>
          <w:p>
            <w:pPr>
              <w:pStyle w:val="PlainText"/>
              <w:rPr>
                <w:sz w:val="24"/>
              </w:rPr>
            </w:pPr>
            <w:r>
              <w:rPr>
                <w:sz w:val="24"/>
              </w:rPr>
              <w:t>Share of non-refundable carry forward tax offsets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I &gt; 0 and ^KIQ = NULL</w:t>
            </w:r>
          </w:p>
        </w:tc>
        <w:tc>
          <w:tcPr>
            <w:tcW w:w="2835" w:type="dxa"/>
            <w:tcBorders/>
          </w:tcPr>
          <w:p>
            <w:pPr>
              <w:pStyle w:val="PlainText"/>
              <w:rPr>
                <w:sz w:val="24"/>
              </w:rPr>
            </w:pPr>
            <w:r>
              <w:rPr>
                <w:sz w:val="24"/>
              </w:rPr>
              <w:t>Share of non-refundable carry forward tax offsets to which no beneficiary is entitled code absent</w:t>
            </w:r>
          </w:p>
        </w:tc>
        <w:tc>
          <w:tcPr>
            <w:tcW w:w="5102" w:type="dxa"/>
            <w:tcBorders/>
          </w:tcPr>
          <w:p>
            <w:pPr>
              <w:pStyle w:val="PlainText"/>
              <w:rPr>
                <w:sz w:val="24"/>
              </w:rPr>
            </w:pPr>
            <w:r>
              <w:rPr>
                <w:sz w:val="24"/>
              </w:rPr>
              <w:t>When there is an amount present for Share of non-refundable carry forward tax offsets to which no beneficiary is entitled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Q # NULL and (^KII = NULL or ^KII = 0)</w:t>
            </w:r>
          </w:p>
        </w:tc>
        <w:tc>
          <w:tcPr>
            <w:tcW w:w="2835" w:type="dxa"/>
            <w:tcBorders/>
          </w:tcPr>
          <w:p>
            <w:pPr>
              <w:pStyle w:val="PlainText"/>
              <w:rPr>
                <w:sz w:val="24"/>
              </w:rPr>
            </w:pPr>
            <w:r>
              <w:rPr>
                <w:sz w:val="24"/>
              </w:rPr>
              <w:t>Check Share of non-refundable carry forward tax offsets to which no beneficiary is entitled amount</w:t>
            </w:r>
          </w:p>
        </w:tc>
        <w:tc>
          <w:tcPr>
            <w:tcW w:w="5102" w:type="dxa"/>
            <w:tcBorders/>
          </w:tcPr>
          <w:p>
            <w:pPr>
              <w:pStyle w:val="PlainText"/>
              <w:rPr>
                <w:sz w:val="24"/>
              </w:rPr>
            </w:pPr>
            <w:r>
              <w:rPr>
                <w:sz w:val="24"/>
              </w:rPr>
              <w:t>Share of non-refundable carry forward tax offsets to which no beneficiary is entitled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 NULL and ^KJZ # NULL)</w:t>
            </w:r>
          </w:p>
        </w:tc>
        <w:tc>
          <w:tcPr>
            <w:tcW w:w="2835" w:type="dxa"/>
            <w:tcBorders/>
          </w:tcPr>
          <w:p>
            <w:pPr>
              <w:pStyle w:val="PlainText"/>
              <w:rPr>
                <w:sz w:val="24"/>
              </w:rPr>
            </w:pPr>
            <w:r>
              <w:rPr>
                <w:sz w:val="24"/>
              </w:rPr>
              <w:t>Check Gross payment amount</w:t>
            </w:r>
          </w:p>
        </w:tc>
        <w:tc>
          <w:tcPr>
            <w:tcW w:w="5102" w:type="dxa"/>
            <w:tcBorders/>
          </w:tcPr>
          <w:p>
            <w:pPr>
              <w:pStyle w:val="PlainText"/>
              <w:rPr>
                <w:sz w:val="24"/>
              </w:rPr>
            </w:pPr>
            <w:r>
              <w:rPr>
                <w:sz w:val="24"/>
              </w:rPr>
              <w:t>If Gross payment code has been completed the Gross payment amount must also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JZ = 'H') and ^KKA = NULL</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If Item 1 Gross payment code value 'H' is completed indicating a payment made to a working holiday maker then Item A4 Working holiday maker net income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0) and (^KKA &gt; ^ATY)) or ((^ATY &lt;= 0) and ^KKA &gt; 0)</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The amount entered at Item A4 Working holiday maker net income must be equal to or less than Total taxable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there is more than one occurrence of ^XXX = 'FI'</w:t>
            </w:r>
          </w:p>
        </w:tc>
        <w:tc>
          <w:tcPr>
            <w:tcW w:w="2835" w:type="dxa"/>
            <w:tcBorders/>
          </w:tcPr>
          <w:p>
            <w:pPr>
              <w:pStyle w:val="PlainText"/>
              <w:rPr>
                <w:sz w:val="24"/>
              </w:rPr>
            </w:pPr>
            <w:r>
              <w:rPr>
                <w:sz w:val="24"/>
              </w:rPr>
              <w:t>Only one NRFI schedule may be attached</w:t>
            </w:r>
          </w:p>
        </w:tc>
        <w:tc>
          <w:tcPr>
            <w:tcW w:w="5102" w:type="dxa"/>
            <w:tcBorders/>
          </w:tcPr>
          <w:p>
            <w:pPr>
              <w:pStyle w:val="PlainText"/>
              <w:rPr>
                <w:sz w:val="24"/>
              </w:rPr>
            </w:pPr>
            <w:r>
              <w:rPr>
                <w:sz w:val="24"/>
              </w:rPr>
              <w:t>Only one Non-resident Foreign Income schedule may be attached to a return form.</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T # NULL and ^XXX # 'FI'</w:t>
            </w:r>
          </w:p>
        </w:tc>
        <w:tc>
          <w:tcPr>
            <w:tcW w:w="2835" w:type="dxa"/>
            <w:tcBorders/>
          </w:tcPr>
          <w:p>
            <w:pPr>
              <w:pStyle w:val="PlainText"/>
              <w:rPr>
                <w:sz w:val="24"/>
              </w:rPr>
            </w:pPr>
            <w:r>
              <w:rPr>
                <w:sz w:val="24"/>
              </w:rPr>
              <w:t>NRFI schedule must be completed</w:t>
            </w:r>
          </w:p>
        </w:tc>
        <w:tc>
          <w:tcPr>
            <w:tcW w:w="5102" w:type="dxa"/>
            <w:tcBorders/>
          </w:tcPr>
          <w:p>
            <w:pPr>
              <w:pStyle w:val="PlainText"/>
              <w:rPr>
                <w:sz w:val="24"/>
              </w:rPr>
            </w:pPr>
            <w:r>
              <w:rPr>
                <w:sz w:val="24"/>
              </w:rPr>
              <w:t>When an amount has been completed at Non-resident foreign income on the main return form a Non-resident Foreign Income schedule must be attached.</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X - ^KIZ &gt; 0 and ^KIT # ^KIX - ^KIZ) or (^KIX - ^KIZ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simple self-assessment method is selected on the Non-resident Foreign Income (NRFI) schedule, the Gross foreign income amount less Standard occupation deductions must equal the Non-resident foreign income amount on the main form.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F &gt; 0 and ^KIT # ^KJF) or (^KJF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overseas assessed method is selected on the Non-resident Foreign Income (NRFI) schedule, the Foreign tax return taxable income amount must equal the Non-resident foreign income amount on the main form.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JG + ^KJH + ^KJI + ^KJJ + ^KJK + ^KJL + ^KJM + ^KJN + ^KJO + ^KJP + ^KJQ + ^KJR - ^KJS - ^KJT - ^KJU - ^KJV - ^KJW - ^KJX - ^KJY) &gt; 0 and ^KIT # (^KJG + ^KJH + ^KJI + ^KJJ + ^KJK + ^KJL + ^KJM + ^KJN + ^KJO + ^KJP + ^KJQ + ^KJR - ^KJS - ^KJT - ^KJU - ^KJV - ^KJW - ^KJX - ^KJY)) or ((^KJG + ^KJH + ^KJI + ^KJJ + ^KJK + ^KJL + ^KJM + ^KJN + ^KJO + ^KJP + ^KJQ + ^KJR - ^KJS - ^KJT - ^KJU - ^KJV - ^KJW - ^KJX - ^KJY)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Comprehensive tax-based assessment method is selected on the Non-resident Foreign Income (NRFI) schedule, the Non-resident foreign income amount on the main form must equal the sum of Total salary/wages, Total allowances, Total government allowances, Total pension income, Net business income, Total personal services income, Total interest, Total dividends, Net partnership and trust income, Net capital gains, Net rent and Total other income, less the sum of Total employee work related deduction, Total depreciation deduction, Total interest and dividend deduction, Total UPP of a foreign pension, Total personal super contributions for business, Total other deductions and Prior year tax losses.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JA # NULL or ^KJB # NULL or ^KJC # NULL or ^KJD # NULL or ^KJE # NULL or ^KJF # NULL or ^KJG # NULL or ^KJH # NULL or ^KJI # NULL or ^KJJ # NULL or ^KJK # NULL or ^KJL # NULL or ^KJM # NULL or ^KJN # NULL or ^KJO # NULL or ^KJP # NULL or ^KJQ # NULL or ^KJR # NULL or ^KJS # NULL or ^KJT # NULL or ^KJU # NULL or ^KJV # NULL or ^KJW # NULL or ^KJX # NULL or ^KJY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Simple self-assessment method is selected no details should be provided for the Overseas assessed method or the Comprehensive tax-based assessment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IX # NULL or ^KIY # NULL or ^KIZ # NULL or ^KJG # NULL or ^KJH # NULL or ^KJI # NULL or ^KJJ # NULL or ^KJK # NULL or ^KJL # NULL or ^KJM # NULL or ^KJN # NULL or ^KJO # NULL or ^KJP # NULL or ^KJQ # NULL or ^KJR # NULL or ^KJS # NULL or ^KJT # NULL or ^KJU # NULL or ^KJV # NULL or ^KJW # NULL or ^KJX # NULL or ^KJY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Overseas assessed method is selected no details should be provided for the Simple self-assessment method or the Comprehensive tax-based assessment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IX # NULL or ^KIY # NULL or ^KIZ # NULL or ^KJA # NULL or ^KJB # NULL or ^KJC # NULL or ^KJD # NULL or ^KJE # NULL or ^KJF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Comprehensive tax-based assessment method is selected no details should be provided for the Simple self-assessment method or the Overseas assessed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X = NULL</w:t>
            </w:r>
          </w:p>
        </w:tc>
        <w:tc>
          <w:tcPr>
            <w:tcW w:w="2835" w:type="dxa"/>
            <w:tcBorders/>
          </w:tcPr>
          <w:p>
            <w:pPr>
              <w:pStyle w:val="PlainText"/>
              <w:rPr>
                <w:sz w:val="24"/>
              </w:rPr>
            </w:pPr>
            <w:r>
              <w:rPr>
                <w:sz w:val="24"/>
              </w:rPr>
              <w:t>Simple self-assessment method incorrect</w:t>
            </w:r>
          </w:p>
        </w:tc>
        <w:tc>
          <w:tcPr>
            <w:tcW w:w="5102" w:type="dxa"/>
            <w:tcBorders/>
          </w:tcPr>
          <w:p>
            <w:pPr>
              <w:pStyle w:val="PlainText"/>
              <w:rPr>
                <w:sz w:val="24"/>
              </w:rPr>
            </w:pPr>
            <w:r>
              <w:rPr>
                <w:sz w:val="24"/>
              </w:rPr>
              <w:t>When the Simple self-assessment method is selected the Gross foreign income amount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Z # (^KIX * ^KIY) +/- 1</w:t>
            </w:r>
          </w:p>
        </w:tc>
        <w:tc>
          <w:tcPr>
            <w:tcW w:w="2835" w:type="dxa"/>
            <w:tcBorders/>
          </w:tcPr>
          <w:p>
            <w:pPr>
              <w:pStyle w:val="PlainText"/>
              <w:rPr>
                <w:sz w:val="24"/>
              </w:rPr>
            </w:pPr>
            <w:r>
              <w:rPr>
                <w:sz w:val="24"/>
              </w:rPr>
              <w:t>Standard occupation deductions amount incorrect</w:t>
            </w:r>
          </w:p>
        </w:tc>
        <w:tc>
          <w:tcPr>
            <w:tcW w:w="5102" w:type="dxa"/>
            <w:tcBorders/>
          </w:tcPr>
          <w:p>
            <w:pPr>
              <w:pStyle w:val="PlainText"/>
              <w:rPr>
                <w:sz w:val="24"/>
              </w:rPr>
            </w:pPr>
            <w:r>
              <w:rPr>
                <w:sz w:val="24"/>
              </w:rPr>
              <w:t>When the Simple self-assessment method is selected the Standard occupation deductions amount must equal the Gross foreign income amount multiplied by the Deduction median rate.</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A = NULL or ^KJB = NULL or ^KJC = NULL or ^KJD = NULL or ^KJE = NULL or ^KJF = NULL)</w:t>
            </w:r>
          </w:p>
        </w:tc>
        <w:tc>
          <w:tcPr>
            <w:tcW w:w="2835" w:type="dxa"/>
            <w:tcBorders/>
          </w:tcPr>
          <w:p>
            <w:pPr>
              <w:pStyle w:val="PlainText"/>
              <w:rPr>
                <w:sz w:val="24"/>
              </w:rPr>
            </w:pPr>
            <w:r>
              <w:rPr>
                <w:sz w:val="24"/>
              </w:rPr>
              <w:t>Overseas assessed method details incomplete</w:t>
            </w:r>
          </w:p>
        </w:tc>
        <w:tc>
          <w:tcPr>
            <w:tcW w:w="5102" w:type="dxa"/>
            <w:tcBorders/>
          </w:tcPr>
          <w:p>
            <w:pPr>
              <w:pStyle w:val="PlainText"/>
              <w:rPr>
                <w:sz w:val="24"/>
              </w:rPr>
            </w:pPr>
            <w:r>
              <w:rPr>
                <w:sz w:val="24"/>
              </w:rPr>
              <w:t>When the Overseas assessed method is selected then all Foreign tax return details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C &lt; 2016</w:t>
            </w:r>
          </w:p>
        </w:tc>
        <w:tc>
          <w:tcPr>
            <w:tcW w:w="2835" w:type="dxa"/>
            <w:tcBorders/>
          </w:tcPr>
          <w:p>
            <w:pPr>
              <w:pStyle w:val="PlainText"/>
              <w:rPr>
                <w:sz w:val="24"/>
              </w:rPr>
            </w:pPr>
            <w:r>
              <w:rPr>
                <w:sz w:val="24"/>
              </w:rPr>
              <w:t>Check Foreign tax return financial year</w:t>
            </w:r>
          </w:p>
        </w:tc>
        <w:tc>
          <w:tcPr>
            <w:tcW w:w="5102" w:type="dxa"/>
            <w:tcBorders/>
          </w:tcPr>
          <w:p>
            <w:pPr>
              <w:pStyle w:val="PlainText"/>
              <w:rPr>
                <w:sz w:val="24"/>
              </w:rPr>
            </w:pPr>
            <w:r>
              <w:rPr>
                <w:sz w:val="24"/>
              </w:rPr>
              <w:t>When the Overseas assessed method is selected the Foreign tax return financial year must be 2016 or later.</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E # (^KJD + 1 year - 1 day)</w:t>
            </w:r>
          </w:p>
        </w:tc>
        <w:tc>
          <w:tcPr>
            <w:tcW w:w="2835" w:type="dxa"/>
            <w:tcBorders/>
          </w:tcPr>
          <w:p>
            <w:pPr>
              <w:pStyle w:val="PlainText"/>
              <w:rPr>
                <w:sz w:val="24"/>
              </w:rPr>
            </w:pPr>
            <w:r>
              <w:rPr>
                <w:sz w:val="24"/>
              </w:rPr>
              <w:t>The foreign tax return period is incorrect</w:t>
            </w:r>
          </w:p>
        </w:tc>
        <w:tc>
          <w:tcPr>
            <w:tcW w:w="5102" w:type="dxa"/>
            <w:tcBorders/>
          </w:tcPr>
          <w:p>
            <w:pPr>
              <w:pStyle w:val="PlainText"/>
              <w:rPr>
                <w:sz w:val="24"/>
              </w:rPr>
            </w:pPr>
            <w:r>
              <w:rPr>
                <w:sz w:val="24"/>
              </w:rPr>
              <w:t>The period from the Foreign tax return start date to the Foreign tax return end date must be exactly one year.</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D &gt; ('3006':^ABB)) or (^KJE &lt; ('0107':(^ABB-1))))</w:t>
            </w:r>
          </w:p>
        </w:tc>
        <w:tc>
          <w:tcPr>
            <w:tcW w:w="2835" w:type="dxa"/>
            <w:tcBorders/>
          </w:tcPr>
          <w:p>
            <w:pPr>
              <w:pStyle w:val="PlainText"/>
              <w:rPr>
                <w:sz w:val="24"/>
              </w:rPr>
            </w:pPr>
            <w:r>
              <w:rPr>
                <w:sz w:val="24"/>
              </w:rPr>
              <w:t>The foreign tax return period is incorrect</w:t>
            </w:r>
          </w:p>
        </w:tc>
        <w:tc>
          <w:tcPr>
            <w:tcW w:w="5102" w:type="dxa"/>
            <w:tcBorders/>
          </w:tcPr>
          <w:p>
            <w:pPr>
              <w:pStyle w:val="PlainText"/>
              <w:rPr>
                <w:sz w:val="24"/>
              </w:rPr>
            </w:pPr>
            <w:r>
              <w:rPr>
                <w:sz w:val="24"/>
              </w:rPr>
              <w:t>The period from the Foreign tax return start date to the Foreign tax return end date must overlap with this tax return income year.</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JG = NULL and ^KJH = NULL and ^KJI = NULL and ^KJJ = NULL and ^KJK = NULL and ^KJL = NULL and ^KJM = NULL and ^KJN = NULL and ^KJO = NULL and ^KJP = NULL and ^KJQ = NULL and ^KJR = NULL</w:t>
            </w:r>
          </w:p>
        </w:tc>
        <w:tc>
          <w:tcPr>
            <w:tcW w:w="2835" w:type="dxa"/>
            <w:tcBorders/>
          </w:tcPr>
          <w:p>
            <w:pPr>
              <w:pStyle w:val="PlainText"/>
              <w:rPr>
                <w:sz w:val="24"/>
              </w:rPr>
            </w:pPr>
            <w:r>
              <w:rPr>
                <w:sz w:val="24"/>
              </w:rPr>
              <w:t>Comprehensive income amount required</w:t>
            </w:r>
          </w:p>
        </w:tc>
        <w:tc>
          <w:tcPr>
            <w:tcW w:w="5102" w:type="dxa"/>
            <w:tcBorders/>
          </w:tcPr>
          <w:p>
            <w:pPr>
              <w:pStyle w:val="PlainText"/>
              <w:rPr>
                <w:sz w:val="24"/>
              </w:rPr>
            </w:pPr>
            <w:r>
              <w:rPr>
                <w:sz w:val="24"/>
              </w:rPr>
              <w:t>When the Comprehensive tax-based assessment method is selected at least one comprehensive income amount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PA = NULL and ^KIT # NULL</w:t>
            </w:r>
          </w:p>
        </w:tc>
        <w:tc>
          <w:tcPr>
            <w:tcW w:w="2835" w:type="dxa"/>
            <w:tcBorders/>
          </w:tcPr>
          <w:p>
            <w:pPr>
              <w:pStyle w:val="PlainText"/>
              <w:rPr>
                <w:sz w:val="24"/>
              </w:rPr>
            </w:pPr>
            <w:r>
              <w:rPr>
                <w:sz w:val="24"/>
              </w:rPr>
              <w:t>Non-resident foreign income amount cannot be entered</w:t>
            </w:r>
          </w:p>
        </w:tc>
        <w:tc>
          <w:tcPr>
            <w:tcW w:w="5102" w:type="dxa"/>
            <w:tcBorders/>
          </w:tcPr>
          <w:p>
            <w:pPr>
              <w:pStyle w:val="PlainText"/>
              <w:rPr>
                <w:sz w:val="24"/>
              </w:rPr>
            </w:pPr>
            <w:r>
              <w:rPr>
                <w:sz w:val="24"/>
              </w:rPr>
              <w:t>The taxpayer must be a non-resident for tax purposes to enter a Non-resident foreign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B = 'Y' and ^KKC = NULL</w:t>
            </w:r>
          </w:p>
        </w:tc>
        <w:tc>
          <w:tcPr>
            <w:tcW w:w="2835" w:type="dxa"/>
            <w:tcBorders/>
          </w:tcPr>
          <w:p>
            <w:pPr>
              <w:pStyle w:val="PlainText"/>
              <w:rPr>
                <w:sz w:val="24"/>
              </w:rPr>
            </w:pPr>
            <w:r>
              <w:rPr>
                <w:sz w:val="24"/>
              </w:rPr>
              <w:t>Question 1b is required</w:t>
            </w:r>
          </w:p>
        </w:tc>
        <w:tc>
          <w:tcPr>
            <w:tcW w:w="5102" w:type="dxa"/>
            <w:tcBorders/>
          </w:tcPr>
          <w:p>
            <w:pPr>
              <w:pStyle w:val="PlainText"/>
              <w:rPr>
                <w:sz w:val="24"/>
              </w:rPr>
            </w:pPr>
            <w:r>
              <w:rPr>
                <w:sz w:val="24"/>
              </w:rPr>
              <w:t>Where question 1a Does Country-by-Country reporting apply to you? has been answered 'Yes', question 1b must be answer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C = 'Y' and (^JLJ # NULL or ^JSB # NULL or ^JSJ # NULL)</w:t>
            </w:r>
          </w:p>
        </w:tc>
        <w:tc>
          <w:tcPr>
            <w:tcW w:w="2835" w:type="dxa"/>
            <w:tcBorders/>
          </w:tcPr>
          <w:p>
            <w:pPr>
              <w:pStyle w:val="PlainText"/>
              <w:rPr>
                <w:sz w:val="24"/>
              </w:rPr>
            </w:pPr>
            <w:r>
              <w:rPr>
                <w:sz w:val="24"/>
              </w:rPr>
              <w:t>Section A questions 2 to 17 must not be completed</w:t>
            </w:r>
          </w:p>
        </w:tc>
        <w:tc>
          <w:tcPr>
            <w:tcW w:w="5102" w:type="dxa"/>
            <w:tcBorders/>
          </w:tcPr>
          <w:p>
            <w:pPr>
              <w:pStyle w:val="PlainText"/>
              <w:rPr>
                <w:sz w:val="24"/>
              </w:rPr>
            </w:pPr>
            <w:r>
              <w:rPr>
                <w:sz w:val="24"/>
              </w:rPr>
              <w:t>As the entity has lodged Part A of its local file there is no need for it to complete Section A questions 2 to 17 of this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C # 'Y' and (^JLJ = NULL or ^JSB = NULL or ^JSJ = NULL)</w:t>
            </w:r>
          </w:p>
        </w:tc>
        <w:tc>
          <w:tcPr>
            <w:tcW w:w="2835" w:type="dxa"/>
            <w:tcBorders/>
          </w:tcPr>
          <w:p>
            <w:pPr>
              <w:pStyle w:val="PlainText"/>
              <w:rPr>
                <w:sz w:val="24"/>
              </w:rPr>
            </w:pPr>
            <w:r>
              <w:rPr>
                <w:sz w:val="24"/>
              </w:rPr>
              <w:t>You must complete Section A Items 2 and 17</w:t>
            </w:r>
          </w:p>
        </w:tc>
        <w:tc>
          <w:tcPr>
            <w:tcW w:w="5102" w:type="dxa"/>
            <w:tcBorders/>
          </w:tcPr>
          <w:p>
            <w:pPr>
              <w:pStyle w:val="PlainText"/>
              <w:rPr>
                <w:sz w:val="24"/>
              </w:rPr>
            </w:pPr>
            <w:r>
              <w:rPr>
                <w:sz w:val="24"/>
              </w:rPr>
              <w:t>Section A questions 2 and 17 must be completed unless Country-by-Country reporting applies to the entity and you have lodged Part A of your Country-by-Country reporting local file at the same time as your income tax retur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Subtotal (T2) equals zero, Subtotal 2 (T3)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less Non-refundable carry forward tax offsets</w:t>
            </w:r>
          </w:p>
        </w:tc>
        <w:tc>
          <w:tcPr>
            <w:tcW w:w="5102" w:type="dxa"/>
            <w:tcBorders/>
          </w:tcPr>
          <w:p>
            <w:pPr>
              <w:pStyle w:val="PlainText"/>
              <w:rPr>
                <w:sz w:val="24"/>
              </w:rPr>
            </w:pPr>
            <w:r>
              <w:rPr>
                <w:sz w:val="24"/>
              </w:rPr>
              <w:t>Where D - Non-refundable carry forward tax offsets is less than T2 - Subtotal, T3 - Subtotal 2 must equal T2 - Subtotal less D - Non-refundable carry forwar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is greater than T2 - Subtotal, T3 - Subtotal 2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N &gt; 0 and ^KLM # 'Y'</w:t>
            </w:r>
          </w:p>
        </w:tc>
        <w:tc>
          <w:tcPr>
            <w:tcW w:w="2835" w:type="dxa"/>
            <w:tcBorders/>
          </w:tcPr>
          <w:p>
            <w:pPr>
              <w:pStyle w:val="PlainText"/>
              <w:rPr>
                <w:sz w:val="24"/>
              </w:rPr>
            </w:pPr>
            <w:r>
              <w:rPr>
                <w:sz w:val="24"/>
              </w:rPr>
              <w:t>Capital gain amount deferred  may not be completed</w:t>
            </w:r>
          </w:p>
        </w:tc>
        <w:tc>
          <w:tcPr>
            <w:tcW w:w="5102" w:type="dxa"/>
            <w:tcBorders/>
          </w:tcPr>
          <w:p>
            <w:pPr>
              <w:pStyle w:val="PlainText"/>
              <w:rPr>
                <w:sz w:val="24"/>
              </w:rPr>
            </w:pPr>
            <w:r>
              <w:rPr>
                <w:sz w:val="24"/>
              </w:rPr>
              <w:t>An amount may only be included at Capital gain amount deferred (Item 8 Label G) if Capital gains deferred due to CGT Relief? (Item 8 Label F) is answered "Ye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8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D # 'Y' and (^KKE # NULL or ^KKI # NULL or ^KKJ # NULL or any occurrence of (^KKF # NULL or ^KKG # NULL or ^KKH # NULL))</w:t>
            </w:r>
          </w:p>
        </w:tc>
        <w:tc>
          <w:tcPr>
            <w:tcW w:w="2835" w:type="dxa"/>
            <w:tcBorders/>
          </w:tcPr>
          <w:p>
            <w:pPr>
              <w:pStyle w:val="PlainText"/>
              <w:rPr>
                <w:sz w:val="24"/>
              </w:rPr>
            </w:pPr>
            <w:r>
              <w:rPr>
                <w:sz w:val="24"/>
              </w:rPr>
              <w:t>Item 11G question incorrect</w:t>
            </w:r>
          </w:p>
        </w:tc>
        <w:tc>
          <w:tcPr>
            <w:tcW w:w="5102" w:type="dxa"/>
            <w:tcBorders/>
          </w:tcPr>
          <w:p>
            <w:pPr>
              <w:pStyle w:val="PlainText"/>
              <w:rPr>
                <w:sz w:val="24"/>
              </w:rPr>
            </w:pPr>
            <w:r>
              <w:rPr>
                <w:sz w:val="24"/>
              </w:rPr>
              <w:t>If 'Have you returned a foreign exchange gain or deducted a foreign exchange loss in relation to dealings with international related parties?' information has been completed the response to the question 'Have you returned a foreign exchange gain or deducted a foreign exchange loss in relation to dealing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D = 'Y' and (^KKE = NULL or any occurrence of (^KKF = NULL or (^KKG = NULL or ^KKG = 0) or (^KKH = NULL or ^KKH = 0)))</w:t>
            </w:r>
          </w:p>
        </w:tc>
        <w:tc>
          <w:tcPr>
            <w:tcW w:w="2835" w:type="dxa"/>
            <w:tcBorders/>
          </w:tcPr>
          <w:p>
            <w:pPr>
              <w:pStyle w:val="PlainText"/>
              <w:rPr>
                <w:sz w:val="24"/>
              </w:rPr>
            </w:pPr>
            <w:r>
              <w:rPr>
                <w:sz w:val="24"/>
              </w:rPr>
              <w:t>Item 11G information missing</w:t>
            </w:r>
          </w:p>
        </w:tc>
        <w:tc>
          <w:tcPr>
            <w:tcW w:w="5102" w:type="dxa"/>
            <w:tcBorders/>
          </w:tcPr>
          <w:p>
            <w:pPr>
              <w:pStyle w:val="PlainText"/>
              <w:rPr>
                <w:sz w:val="24"/>
              </w:rPr>
            </w:pPr>
            <w:r>
              <w:rPr>
                <w:sz w:val="24"/>
              </w:rPr>
              <w:t>If there is a 'Yes' response to the question 'Have you returned a foreign exchange gain or deducted a foreign exchange loss in relation to dealings with international related parties?' transaction information must be provid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E = NULL and (^KKK # NULL or ^KKQ # NULL)</w:t>
            </w:r>
          </w:p>
        </w:tc>
        <w:tc>
          <w:tcPr>
            <w:tcW w:w="2835" w:type="dxa"/>
            <w:tcBorders/>
          </w:tcPr>
          <w:p>
            <w:pPr>
              <w:pStyle w:val="PlainText"/>
              <w:rPr>
                <w:sz w:val="24"/>
              </w:rPr>
            </w:pPr>
            <w:r>
              <w:rPr>
                <w:sz w:val="24"/>
              </w:rPr>
              <w:t>Transaction details must be completed in order</w:t>
            </w:r>
          </w:p>
        </w:tc>
        <w:tc>
          <w:tcPr>
            <w:tcW w:w="5102" w:type="dxa"/>
            <w:tcBorders/>
          </w:tcPr>
          <w:p>
            <w:pPr>
              <w:pStyle w:val="PlainText"/>
              <w:rPr>
                <w:sz w:val="24"/>
              </w:rPr>
            </w:pPr>
            <w:r>
              <w:rPr>
                <w:sz w:val="24"/>
              </w:rPr>
              <w:t>Transaction details must be completed in the first group before the second or third group</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K = NULL and ^KKQ # NULL</w:t>
            </w:r>
          </w:p>
        </w:tc>
        <w:tc>
          <w:tcPr>
            <w:tcW w:w="2835" w:type="dxa"/>
            <w:tcBorders/>
          </w:tcPr>
          <w:p>
            <w:pPr>
              <w:pStyle w:val="PlainText"/>
              <w:rPr>
                <w:sz w:val="24"/>
              </w:rPr>
            </w:pPr>
            <w:r>
              <w:rPr>
                <w:sz w:val="24"/>
              </w:rPr>
              <w:t>Transaction details must be completed in order</w:t>
            </w:r>
          </w:p>
        </w:tc>
        <w:tc>
          <w:tcPr>
            <w:tcW w:w="5102" w:type="dxa"/>
            <w:tcBorders/>
          </w:tcPr>
          <w:p>
            <w:pPr>
              <w:pStyle w:val="PlainText"/>
              <w:rPr>
                <w:sz w:val="24"/>
              </w:rPr>
            </w:pPr>
            <w:r>
              <w:rPr>
                <w:sz w:val="24"/>
              </w:rPr>
              <w:t>Transaction details must be completed in the second group before the third group</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K = NULL or any occurrence of (^KKL = NULL or (^KKM = NULL or ^KKM = 0) or (^KKN = NULL or ^KKN = 0))) and (^KKK # NULL or ^KKO # NULL or ^KKP # NULL or any occurrence of (^KKL # NULL or ^KKM # NULL or ^KKN # NULL))</w:t>
            </w:r>
          </w:p>
        </w:tc>
        <w:tc>
          <w:tcPr>
            <w:tcW w:w="2835" w:type="dxa"/>
            <w:tcBorders/>
          </w:tcPr>
          <w:p>
            <w:pPr>
              <w:pStyle w:val="PlainText"/>
              <w:rPr>
                <w:sz w:val="24"/>
              </w:rPr>
            </w:pPr>
            <w:r>
              <w:rPr>
                <w:sz w:val="24"/>
              </w:rPr>
              <w:t>Second transaction type details incomplete</w:t>
            </w:r>
          </w:p>
        </w:tc>
        <w:tc>
          <w:tcPr>
            <w:tcW w:w="5102" w:type="dxa"/>
            <w:tcBorders/>
          </w:tcPr>
          <w:p>
            <w:pPr>
              <w:pStyle w:val="PlainText"/>
              <w:rPr>
                <w:sz w:val="24"/>
              </w:rPr>
            </w:pPr>
            <w:r>
              <w:rPr>
                <w:sz w:val="24"/>
              </w:rPr>
              <w:t>If any transaction details are provided for the second type of transaction at Transaction type or Currency or Foreign exchange losses deducted or foreign exchange gains returned, all transaction detail fields must be completed for that transac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Q = NULL or any occurrence of (^KKR = NULL or (^KKS = NULL or ^KKS = 0) or (^KKT = NULL or ^KKT = 0))) and (^KKQ # NULL or ^KKU # NULL or ^KKV # NULL or any occurrence of (^KKR # NULL or ^KKS # NULL or ^KKT # NULL))</w:t>
            </w:r>
          </w:p>
        </w:tc>
        <w:tc>
          <w:tcPr>
            <w:tcW w:w="2835" w:type="dxa"/>
            <w:tcBorders/>
          </w:tcPr>
          <w:p>
            <w:pPr>
              <w:pStyle w:val="PlainText"/>
              <w:rPr>
                <w:sz w:val="24"/>
              </w:rPr>
            </w:pPr>
            <w:r>
              <w:rPr>
                <w:sz w:val="24"/>
              </w:rPr>
              <w:t>Third transaction type details incomplete</w:t>
            </w:r>
          </w:p>
        </w:tc>
        <w:tc>
          <w:tcPr>
            <w:tcW w:w="5102" w:type="dxa"/>
            <w:tcBorders/>
          </w:tcPr>
          <w:p>
            <w:pPr>
              <w:pStyle w:val="PlainText"/>
              <w:rPr>
                <w:sz w:val="24"/>
              </w:rPr>
            </w:pPr>
            <w:r>
              <w:rPr>
                <w:sz w:val="24"/>
              </w:rPr>
              <w:t>If any transaction details are provided for the third type of transaction at Transaction type or Currency or Foreign exchange losses deducted or foreign exchange gains returned, all transaction detail fields must be completed for that transac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A # NULL and (all occurrences of ^KJZ # 'H') and ^DGG = NULL and ^AWY = NULL and ^KHN = NULL</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If Item A4 Working holiday maker net income is completed there must be a gross payment entered at Item 1 with code value 'H' or an amount entered at Item 13 label U (Non-PP - Share of net income from trusts less capital gains, foreign income and franked distributions) or Item 15 label C (Net non-PP income/loss) or Item 15 label A (Net small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A # NULL and (^ABQ &gt; ('3006':(^ABB-18)) or ^ABQ &lt; ('0207':(^ABB-37)))</w:t>
            </w:r>
          </w:p>
        </w:tc>
        <w:tc>
          <w:tcPr>
            <w:tcW w:w="2835" w:type="dxa"/>
            <w:tcBorders/>
          </w:tcPr>
          <w:p>
            <w:pPr>
              <w:pStyle w:val="PlainText"/>
              <w:rPr>
                <w:sz w:val="24"/>
              </w:rPr>
            </w:pPr>
            <w:r>
              <w:rPr>
                <w:sz w:val="24"/>
              </w:rPr>
              <w:t>Check working holiday maker net income and date of birth</w:t>
            </w:r>
          </w:p>
        </w:tc>
        <w:tc>
          <w:tcPr>
            <w:tcW w:w="5102" w:type="dxa"/>
            <w:tcBorders/>
          </w:tcPr>
          <w:p>
            <w:pPr>
              <w:pStyle w:val="PlainText"/>
              <w:rPr>
                <w:sz w:val="24"/>
              </w:rPr>
            </w:pPr>
            <w:r>
              <w:rPr>
                <w:sz w:val="24"/>
              </w:rPr>
              <w:t>An amount can only be entered at Item A4 Working holiday maker net income if the taxpayer is aged between 18 and 35 (the taxpayer must be eligible for a 417 or 462 visa).</w:t>
            </w:r>
          </w:p>
        </w:tc>
        <w:tc>
          <w:tcPr>
            <w:tcW w:w="1701" w:type="dxa"/>
            <w:tcBorders/>
          </w:tcPr>
          <w:p>
            <w:pPr>
              <w:pStyle w:val="PlainText"/>
              <w:rPr>
                <w:sz w:val="24"/>
              </w:rPr>
            </w:pPr>
            <w:r>
              <w:rPr>
                <w:sz w:val="24"/>
              </w:rPr>
              <w:t>EI</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EB , EC , EF , EI , EM , EP , ET , EX , EY , FI , G , GA , GB , GI , GR , I , L , MS , OB , OC , OG , OI , OL , OM , OR , OS , PL , PS , PY , R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E1 - </w:t>
    </w:r>
    <w:r>
      <w:rPr/>
      <w:fldChar w:fldCharType="begin"/>
    </w:r>
    <w:r>
      <w:rPr/>
      <w:instrText xml:space="preserve"> PAGE </w:instrText>
    </w:r>
    <w:r>
      <w:rPr/>
      <w:fldChar w:fldCharType="separate"/>
    </w:r>
    <w:r>
      <w:rPr/>
      <w:t>4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3:38:00Z</dcterms:created>
  <dc:creator>Mansbridge, Adam</dc:creator>
  <dc:description/>
  <cp:keywords/>
  <dc:language>en-US</dc:language>
  <cp:lastModifiedBy>Mansbridge, Adam</cp:lastModifiedBy>
  <dcterms:modified xsi:type="dcterms:W3CDTF">2017-05-19T00:17:00Z</dcterms:modified>
  <cp:revision>3</cp:revision>
  <dc:subject/>
  <dc:title>E1 Edits</dc:title>
</cp:coreProperties>
</file>