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o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n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rican 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arct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Southern Territ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 and Barb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D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aire, Saint Eustatius and Sab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F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kina Fa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nia and Herzegov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Barthelem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M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arussal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u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vet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sw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fr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C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cos (Keeling)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e D Ivoire (Ivory Coas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o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Democratic Republic of (was Zair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Peoples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ca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X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ristmas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N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Z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tr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ha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(Malvina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oe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S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nesia, Federated States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rg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G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delou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-Biss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atorial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T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tema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Gui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K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rd and McDonal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dur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 (Hrvatsk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D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, Th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Indian Ocean Terri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G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rgyz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bo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Kitts and Nevi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Republic of (Sou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W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Luc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K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S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oth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V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Fren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gas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H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shall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K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edonia, The Former Yugoslav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anmar (was Burm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eneg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go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ern Maria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amb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serr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T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tin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W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t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C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led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F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folk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aragu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L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P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Z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C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tcairn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Democratic Peoples Republic of (Nor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u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estinian Territory, Occupi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Y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y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n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Ara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D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Georgia and the South Sandwich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J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albard and Jan Maye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erra Le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 Mari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Pierre and Mique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o Tome and Princi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ia (Slovak Republi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z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X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Dut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C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J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ji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K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ke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K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me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Timor (Timor-Les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T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W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Z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a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Minor Outlying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ly See (Vatican City Sta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C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Vincent and the Grenad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G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N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U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L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is and Futu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S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M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W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7.1</w:t>
      <w:tab/>
      <w:t xml:space="preserve">Page F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7.1</w:t>
      <w:tab/>
      <w:t xml:space="preserve">Page F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3 Table 13 : Country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F13 Table 13 : Country Codes</dc:title>
</cp:coreProperties>
</file>