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AE Dirh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n D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 Antillian G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wanz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e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W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n G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ian New Man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vertible Mar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D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n Le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i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ian Re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gultr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sian Ru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Z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lais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ss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N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uan Renminb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n Co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V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 Escud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Koru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K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ish Kr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Z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ian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kf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n Bir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u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J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K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nd Ster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r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G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ian Ced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las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T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etz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K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N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mpi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n Ku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T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ur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i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pia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Israeli Sheq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n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i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ian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 Kro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n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G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H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P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 Korean W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Korean W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W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i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Z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n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ese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K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n Lit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V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n La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an Dirh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n Le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gasy Ari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K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M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gri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a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gui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V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fiya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W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 Kwach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n Ringg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Z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G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i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doba O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egian Kr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P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ese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Z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i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b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evo S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G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,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K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lo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Y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i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u (New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Ru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Riy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D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ese Pou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ish Kro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ese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b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 Co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n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Z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lange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J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o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M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'a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Turkish Li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V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W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Taiw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Z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n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A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yv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Y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 S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ar Fuer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U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A Franc BEA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C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Caribbe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A Franc BCEA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P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P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i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M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 Kwach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W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 Dollar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oreign Currenc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7.1</w:t>
      <w:tab/>
      <w:t xml:space="preserve">Page F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oreign Currenc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7.1</w:t>
      <w:tab/>
      <w:t xml:space="preserve">Page F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4 Table 14 : Foreign Currency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F14 Table 14 : Foreign Currency Codes</dc:title>
</cp:coreProperties>
</file>