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FGHANIS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fghan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AND ISLAND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and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A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GER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ge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ERICAN SAMO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erican Samo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DORR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dor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O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o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UIL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uil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ARCTI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arct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IGUA AND BARBUD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igua and Barbu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GENTI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gent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E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e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UB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ub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ZERBAIJ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zerbaij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AMA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ama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RA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r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GLADES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glades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BADO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bado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ARU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ar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GIU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gi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IZ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iz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RMUD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rmu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HU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hu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IV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iv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NAIRE, SAINT EUST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naire, Saint Eustatius and Saba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SNIA AND HERZEGOV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snia and Herzegov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TSWA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tsw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UVET IS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uvet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ZI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z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TISH INDIAN OCE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tish Indian Ocean Terri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TISH VIRGIN ISL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tish Virgi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UNEI DARUSSAL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unei Darussal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LGAR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lga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RKINA FAS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rkina Fa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RUND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rund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BOD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bo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ERO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ero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AD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a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E VERD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e Ver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YMAN ISLAND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yma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AFRICAN REP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African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RISTMAS IS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ristmas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COS (KEELING) IS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cos (Keeling)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OMB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om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ORO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oro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GO, DEMOCRATIC R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go, Democratic Republic of (was Zair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GO, PEOPLES REPU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go, Peoples Republic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 ISLAND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A RI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a R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TE D IVOIRE (IVOR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te D Ivoire (Ivory Coas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ATIA (HRVATSKA)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atia (Hrvatsk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B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b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ACA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aca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YPRU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ypr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ECH REPUBLI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ech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MAR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ma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JIBOUT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jibou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INI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in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INICAN REPUBLI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inican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ST TIMOR (TIMOR-L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st Timor (Timor-Lest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UAD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ua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YP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yp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 SALVAD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 Salva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QUATORIAL GUINE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quatorial Guin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RITRE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ritr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O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o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HIOP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hiop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LKLAND ISLANDS (M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lkland Islands (Malvina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OE ISLAND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oe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J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j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C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GUIA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Gui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POLYNES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Polyne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SOUTHERN TER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Southern Territ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B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b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MB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m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RG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rg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RMAN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rma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HA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h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BRALT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bralt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C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N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n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NAD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na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DELOUP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deloup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TEMA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tema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ERNSE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erns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NE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n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NEA-BISSA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nea-Biss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YA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y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T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RD AND MCDONALD 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rd and McDonald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LY SEE (VATICAN C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ly See (Vatican City Stat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DURA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dura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G KON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g Ko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GAR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g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CE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ce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ONES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one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q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E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e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LE OF MAN, TH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le of Man, Th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RAE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ra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AL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a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MAI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ma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P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p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RSE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rs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RD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rd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ZAKHS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zakh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Y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y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RIBAT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riba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EA, DEMOCRATIC P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ea, Democratic Peoples Republic of (North Kore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EA, REPUBLIC OF (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ea, Republic of (South Kore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UWAI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uwa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YRGYZS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yrgyz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O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o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TV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tv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BAN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ban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SOTH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soth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ER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e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Y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y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CHTENSTE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chtenste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THUA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thu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XEMBOUR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xembour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A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EDONIA, THE FORM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edonia, The Former Yugoslav Republic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DAGASC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dagasc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W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w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YS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y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DIV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div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T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t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SHALL ISLAND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shall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TINIQU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tiniqu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A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IU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i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TT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t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XIC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xi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CRONESIA, FEDERAT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cronesia, Federated States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LDOV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ldov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AC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a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GOL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gol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ENEGR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enegr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SERRA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serr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ROCC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roc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ZAMBIQU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zambiqu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ANMAR (WAS BURMA)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anmar (was Burm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IB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i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UR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ur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PA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p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HERLAND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her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CALEDO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Caledo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ZEA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Zea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CARAGU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caragu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E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ER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e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U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u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FOLK IS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folk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THERN MARIANA IS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thern Mariana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WA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w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KIS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k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LA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l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LESTINIAN TERRIT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lestinian Territory, Occupi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NAM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nam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UA NEW GUINE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ua New Guin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AGUA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agu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ILIPPIN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ilippin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TCAIRN IS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tcairn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RTUGA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rtug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ERTO RIC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erto Ri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AT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at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UNI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un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MA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m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SSIAN FEDERATI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ssian Fed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WAND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wan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BARTHELEM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Barthelem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HELE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Hele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KITTS AND NEV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Kitts and Nevi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LUC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Luc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MARTIN (DUTC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Martin (Dutch par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MARTIN (FRENC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Martin (French par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PIERRE AND MI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Pierre and Miquel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VINCENT AND T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Vincent and the Grenadin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MO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mo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N MARIN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n Marin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O TOME AND PRINCI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o Tome and Princip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UDI ARAB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udi Ara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EGA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eg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B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YCHELL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ychel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ERRA LEON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erra Leo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NGAPOR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ngapo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AKIA (SLOVAK RE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akia (Slovak Republic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E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e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LOMON ISLAND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lomo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AL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al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AFRI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Afr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GEORGIA AND T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Georgia and the South Sandwich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SUD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Sud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A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I LANK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i Lank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D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d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INAM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inam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VALBARD AND JAN MA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valbard and Jan Maye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AZI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azi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ED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ed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TZER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tzer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R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IW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iw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JIKIS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jik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ZA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z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AI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ai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G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g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KELA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kel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NG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ng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INIDAD AND TOBAG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inidad and Tobag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NIS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ni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E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MENIS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men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S AND CAICOS IS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s and Caicos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VAL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val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GAND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gan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KRAIN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kra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ARAB EMIRAT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Arab Emirat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KINGDO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Kingd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 MIN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 Minor Outlying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 VIRG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 Virgi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UGUA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ugu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ZBEKIS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zbek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NUAT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nuat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EZUE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ezue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ETN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etn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LLIS AND FUTUNA I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llis and Futuna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STERN SAHAR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stern Saha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M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m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AMB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am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IMBABW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imbabwe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verseas Address Country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7.1</w:t>
      <w:tab/>
      <w:t xml:space="preserve">Page F1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verseas Address Country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7.1</w:t>
      <w:tab/>
      <w:t xml:space="preserve">Page F1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 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6 Table 16 : Overseas Address Country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 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50:00Z</dcterms:created>
  <dc:creator>Mansbridge, Adam</dc:creator>
  <dc:description/>
  <cp:keywords/>
  <dc:language>en-US</dc:language>
  <cp:lastModifiedBy>Mansbridge, Adam</cp:lastModifiedBy>
  <dcterms:modified xsi:type="dcterms:W3CDTF">2017-01-30T04:50:00Z</dcterms:modified>
  <cp:revision>2</cp:revision>
  <dc:subject/>
  <dc:title>F16 Table 16 : Overseas Address Country Codes</dc:title>
</cp:coreProperties>
</file>