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interest on 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each trustee beneficiary, indicate whether you will be making a TB Stat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Tax preferred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Untaxed part of share of ne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discou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, a revocation or a vari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rom which the revocation is to be effective under subsection 272-80(8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 or a revoc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 entit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 amount for a non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-contributions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Form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business continuity test - Year ownership test failed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business continuity test - Year ownership test failed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business continuity test - Year ownership test failed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business continuity test - Year ownership test failed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business continuity test - Year ownership test failed - Current Year-4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ncelled or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ATI to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investment, partnership and other source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from employment and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from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able employer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den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reportable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fied exempt payments that your spouse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net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r spouse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ed element of a SLS zero tax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not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deferral sche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on ESS Interests acquired pre 1 July 2009 and 'cessation time' occurred during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S TFN amounts withheld from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employ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employment income - payment summ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income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deductions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out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gains from unrealised movements in the value of financial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with a nil available fraction that have bee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 from ordinary or statutory income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otal TFN amounts withheld from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typ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name line 1&amp;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for amend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Income tax payable on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the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payment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ayments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no-TFN-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non-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ffset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capital gains on which the trustee has chosen to be assessed on behalf of beneficia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- natural disaster and drough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mited recourse borrowing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lectables and personal us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franked distributions from trusts in label F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required to lodge a reportable tax position schedu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ontributions from non-complying funds and previously non-complying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iginal or Amended Schedul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Industry - Innovation Australia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liminary calcul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Research service provider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Research service providers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revenue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diture on feedstock inputs attributable to feedstock outpu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related to 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expenditure for which recoupment(s)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 claimed under other provi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exempt entity ownership of 50%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aggregated turnover of $20 million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ual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utilised in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total of your international related party dealings over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international related party dealings involving royalties or licence fe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rent or leasing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service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rivative transaction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cipal derivative types - derivativ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ter into any debt factoring or securitisation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alings of a financial nature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other international related party dealings of a revenue natu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or receive share-based employee remuneration to or 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entity or branch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capital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main nature of re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y branch operations (including Australian branch operations if you are a non-reside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purchase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sales procee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Description of amounts claimed/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air value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general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hedging financial arrangemen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reliance on financial repor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no election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old any financing arrangements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ests in controlled foreign companies (CFCs) or controlled foreign trusts (CFT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7 - CFCs change of resid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9A - CFCs/CFTs and interposed Australian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deductible expenses incurred in deriving section 23AH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foreign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deductions in earning non-assessable non-exempt foreign income claimed under s25-90 or 230-15(3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capital gains tax (CGT) events in relation to your interest in a foreign compan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transfer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exemp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FHLPs or FHCs you had an interest 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your share of net income/distribution of prof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rules affect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of the entity making the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was your entity type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change your entity status from 'general' to 'financial'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method did you use to calculate your average valu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 on debt from related non-resid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mount of debt deduction disallow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djusted averag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authorised deposit-taking institution (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(adjusted) average equity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safe harbour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equity capital shortfal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equity capital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tier 1 prudential capita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value of dotation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non-authorised deposit taking institution (non-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sset revaluation amount for thin capitalisation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Safe harbour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Excess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non-debt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xce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excluded equity intere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zero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on-l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arm's length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's length debt (non-ADI) or capital (ADI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worldwide gearing debt/capital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group capital rati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gearing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notional amount taken to be borrowed under section 160ZZZ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 attributable to OB activities of OB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section 160ZZZJ withholding tax paid on notional interes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offshore banking unit (OBU) or the head company of a consolidated group that included an OB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OB deduction and apportionable OB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fraction of foreign income tax on OB income claimed under division 77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tional R&amp;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concessional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in which the release amount will be included as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the nominated super fund account is not val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-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Full name of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identifi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do not hold an accumulation interest in any super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 fund nominated holds my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s from additional table where applic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excluded from 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SI included at item 5 incom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deductions against PSI included at item 5 expens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old a personal services business (PSB) determination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self-assessed the effective life of any of these asse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alculate the effective life for any of your assets this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djustable values at end of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ining capital expenditure and/or transport capital that you allocated to a project pool and for which you can claim a deduction this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intangible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other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condui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it foreign income distributed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unfranked non-portfolio dividend account (section 46FB ITAA 1936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ay amounts of interest exempt from withholding tax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 to financial institution exempt from withholding under a DT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A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A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Australian Government rebate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carried forward from previou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3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3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0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3:06:00Z</dcterms:created>
  <dc:creator>Mansbridge, Adam</dc:creator>
  <dc:description/>
  <cp:keywords/>
  <dc:language>en-US</dc:language>
  <cp:lastModifiedBy>Mansbridge, Adam</cp:lastModifiedBy>
  <dcterms:modified xsi:type="dcterms:W3CDTF">2017-04-25T23:06:00Z</dcterms:modified>
  <cp:revision>2</cp:revision>
  <dc:subject/>
  <dc:title>Index of all Tags Part J</dc:title>
</cp:coreProperties>
</file>