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&amp;D expenditure to associates incurred in prior year, not paid, not claimed (carried forward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fundable tax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fundable tax offset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other refundable tax offsets to which no beneficiary is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ve you applied an exemption or rollover -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 rules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im rules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spective rules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Shares in companies listed on an Australian securities exchan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Other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Units in unit trusts listed on an Australian securities exchan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Other un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Real estate situated in Australi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Other real e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Amount of capital gains from a trust (including a managed fund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Collectabl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Other CGT assets and any other CGT ev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urrent year capital gai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Shares in companies listed on an Australian securities exchan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Other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Units in unit trusts listed on an Australian securities exchan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Other un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Real estate situated in Australi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Other real e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Collectabl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Other CGT assets and any other CGT ev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urrent year capital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urrent year capital losses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prior year net capital losses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apital losses transferred in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apital losses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from collectabl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et capital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GT discount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active asset r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retirement exem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roll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small business concessions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gai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a party to an earnout arrangmen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w many years does the earnout arrangement run fo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at year of that arrangement are you i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you are the seller, what is the total estimated capital proceeds from the earnout arrangemen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any capital gain or loss you made under your non-qualifying arrangement in the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15 year exemption - exempt capital gai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15 year exemption - exempt capital gains -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s disregarded by a foreign resid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s disregarded as a result of a scrip for scrip roll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s disregarded as a result of an inter-company asset roll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s disregarded by a demerging ent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the audit report was qualified, have the reported compliance issues been rectifi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fund pay an income stream to one or more members in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mpt current pension incom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ich method did you use to calculate your exempt current pension incom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 an actuarial certificate obtain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Interest expenses within Australi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Interest expenses overse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Capital works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Decline in value of depreciating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SMSF auditor fe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Investment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Management and administrat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non-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Forestry managed investment scheme expen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Other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Other amoun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mp sum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mp sum paymen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stream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stream paymen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termination payment (ETP)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fundable tax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fund have a loan to, lease to or investment in, related parties (known as in-house assets) at the end of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fund have a loan to, lease to or investment in, related parties (known as in-house assets) at the end of the income year?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w value pool deductions relating to financial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low value pool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Distribution from partnerships relating to financial investments, less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Share of net rental property income or loss from partnership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Other distributions from partnership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Share of net income from trusts less capital gains, foreign income and franked distributions - Managed investment schem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Share of net income from trusts less capital gains, foreign income and franked distributions - other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Franked distributions from trusts relating to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Franked distributions from trusts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Managed investment scheme deductions relating to amounts shown at U and C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Partnership deductions relating to financial investment amounts shown at 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Partnership deductions relating to rental property income or loss shown at 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Other deductions relating to distributions shown at O, U and C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 or loss from carrying on a business of invest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 or loss from carrying on a rental property busin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or loss relating to item 1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partnership activities - from carrying on a business of invest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partnership activities - from carrying on a rental property busin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partnership activities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sole trader activities - from carrying on a business of invest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sole trader activities - from carrying on a rental property busin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sole trader activities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w value pool deductions relating to rental prope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et foreign source income - dividend income or managed investment scheme income from foreign companies - including from foreign partnership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et foreign sourc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balancing adjustment amounts for a low value pool deduction relating to a rent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ategory 1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from a financial investment not included at another labe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ategory 2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 relating to financial investments not included at another labe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 - debt deductions incurred in deriving foreign rental income, not claimed elsewhe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 - not in the above catego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balancing adjustment amounts for a low value pool deduction relating to financial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visory levy adjustment for wound up 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r spouse die during th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justed tax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d total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d eligi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fund have any other income that was assessabl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Insurance premiums - membe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net medical expenses for disability aids, attendant care or aged ca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Account statu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Coun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me address - Coun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premiums eligible for Australian Government reb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this the first required return for a newly registered SMSF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visory levy adjustment for new 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ADD Uplift of tax losses of designated infrastructure project ent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ADD Uplift of tax losses of designated infrastructure project ent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mobile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tner - 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/State/Branch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service address ali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ubdivision 768-A - foreign equity distributions on minimum 10% participation interests in foreign companies - 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ubdivision 768-A - foreign equity distributions on minimum 10% participation interests in foreign companies -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ubdivision 768-A - foreign equity distributions on minimum 10% participation interests in foreign companies - other un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ADI - statement worldwide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ADI - average Australian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loration credit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loration credits distribu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small busines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et small busines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tnership share of net small business income less deductions attributable to that sha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 share of net small business income less deductions attributable to that sha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small busines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sing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sing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sing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year earnout right crea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nded net capital gain or capital losses carried forwar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the fund had an LRBA, were the LRBA borrowings from a licensed financial institutio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members or related parties of the fund use personal guarantees or other security for the LRBA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rrowings for limited recourse borrowing arrange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missible temporary borrowing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orrowing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reportable fringe benefits amounts from employers exempt from FBT under section 57A of the FBTAA 1986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total reportable fringe benefits amounts from employers exempt from FBT under section 57A of the FBTAA 1986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I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ly stage venture capital limited partnership (ESVCLP)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I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ly stage venture capital limited partnership (ESVCLP)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I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foreign resident capital gains withholding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I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ly stage investor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I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ly stage investor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I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carry forward tax offset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I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on-refundable carry forward tax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I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on-refundable carry forward tax offsets to which no beneficiary is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I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foreign resident capital gains withholding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I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foreign resident capital gains withholding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I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foreign resident capital gains withholding amounts to which no beneficiary is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I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gnificant global ent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I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ve you lodged a general purpose financial statement with ASIC in relation to this income year (before the due date for lodgment of such a statement with ASIC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I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ll you be lodging a general purpose financial statement with ASIC in relation to this income year (before the due date for lodgment of such a statement with ASIC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I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on-refundable carry forward tax offset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I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on-refundable carry forward tax offsets to which no beneficiary is entitled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I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reportable fringe benefits amounts from employers not exempt from FBT under section 57A of the FBTAA 1986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I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total reportable fringe benefits amounts from employers not exempt from FBT under section 57A of the FBTAA 1986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I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sident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I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rce country of foreign income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I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occup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I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sident foreign income assessment metho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I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I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on median r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I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ndard occupation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J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tax return TFN equival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J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tax return coun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J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tax return financial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J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tax return start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J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tax return end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J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tax return tax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J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salary/wag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J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llowanc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J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government allowanc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J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pensio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J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busines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J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personal service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J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inter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J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divide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partnership and trus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J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gai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J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r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J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other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J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employee work related d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J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depreciation d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J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interest and dividend d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J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UPP of a foreign pens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J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personal super contributions for busin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J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other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J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or year tax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J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paymen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K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rking holiday maker ne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K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es Country-by-Country reporting apply to you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K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ve you lodged Part A of your local file at the same time as your income tax retur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K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ve you returned a foreign exchange gain or deducted a foreign exchange loss in relation to dealings with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K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ies foreign exchange gains and losses - Transaction typ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K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ies foreign exchange gains and losses - Currency - transaction typ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K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ies foreign exchange gains and losses - Foreign exchange losses deducted - transaction typ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K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ies foreign exchange gains and losses - Foreign exchange gains returned - transaction typ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K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ies foreign exchange gains and losses - All other currencies - foreign exchange losses deducted - transaction typ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K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ies foreign exchange gains and losses - All other currencies - foreign exchange gains returned - transaction typ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K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ies foreign exchange gains and losses - Transaction typ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K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ies foreign exchange gains and losses - Currency - transaction typ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K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ies foreign exchange gains and losses - Foreign exchange losses deducted - transaction typ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K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ies foreign exchange gains and losses - Foreign exchange gains returned - transaction typ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K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ies foreign exchange gains and losses - All other currencies - foreign exchange losses deducted - transaction typ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K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ies foreign exchange gains and losses - All other currencies - foreign exchange gains returned - transaction typ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K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ies foreign exchange gains and losses - Transaction type 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K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ies foreign exchange gains and losses - Currency - transaction type 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K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ies foreign exchange gains and losses - Foreign exchange losses deducted - transaction type 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K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ies foreign exchange gains and losses - Foreign exchange gains returned - transaction type 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K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ies foreign exchange gains and losses - All other currencies - foreign exchange losses deducted - transaction type 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K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ies foreign exchange gains and losses - All other currencies - foreign exchange gains returned - transaction type 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K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ignment of intellectual property - Consideration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K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ignment of intellectual property - Consideration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K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ignment of intellectual property - Main capital asset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K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ignment of intellectual property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L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ignment of shares or other equity interests - Consideration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L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ignment of shares or other equity interests - Consideration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L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ignment of shares or other equity interests - Main capital asset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L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ignment of shares or other equity interest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L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ignment of loans or debts (not liabilities) - Consideration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L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ignment of loans or debts (not liabilities) - Consideration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L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ignment of loans or debts (not liabilities) - Main capital asset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L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ignment of loans or debts (not liabilities)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L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tangible property - Consideration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L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tangible property - Consideration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L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tangible property - Main capital asset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L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tangible property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L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ve you chosen to apply the transitional CGT relief for superannuation fund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L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tional capital gain amount deferr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K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4</w:t>
      <w:tab/>
      <w:t xml:space="preserve">Page G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K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4</w:t>
      <w:tab/>
      <w:t xml:space="preserve">Page G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11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23:38:00Z</dcterms:created>
  <dc:creator>Mansbridge, Adam</dc:creator>
  <dc:description/>
  <cp:keywords/>
  <dc:language>en-US</dc:language>
  <cp:lastModifiedBy>Mansbridge, Adam</cp:lastModifiedBy>
  <dcterms:modified xsi:type="dcterms:W3CDTF">2017-05-18T23:38:00Z</dcterms:modified>
  <cp:revision>2</cp:revision>
  <dc:subject/>
  <dc:title>Index of all Tags PartK</dc:title>
</cp:coreProperties>
</file>