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D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D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C V1925D V1926A V19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C V19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C V19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D V19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7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7.7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23:24:00Z</dcterms:created>
  <dc:creator>Bilgin, Hanife</dc:creator>
  <dc:description/>
  <cp:keywords/>
  <dc:language>en-US</dc:language>
  <cp:lastModifiedBy>Bilgin, Hanife</cp:lastModifiedBy>
  <dcterms:modified xsi:type="dcterms:W3CDTF">2018-07-26T23:24:00Z</dcterms:modified>
  <cp:revision>2</cp:revision>
  <dc:subject/>
  <dc:title>Client Update</dc:title>
</cp:coreProperties>
</file>